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от 06.12.2018 г. № 34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а по правилам соревнований и спортивному судейству</w:t>
      </w:r>
    </w:p>
    <w:p>
      <w:pPr>
        <w:pStyle w:val="Normal"/>
        <w:widowControl w:val="false"/>
        <w:suppressAutoHyphens w:val="false"/>
        <w:spacing w:before="0" w:after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9 г.</w:t>
      </w:r>
    </w:p>
    <w:p>
      <w:pPr>
        <w:pStyle w:val="Normal"/>
        <w:widowControl w:val="false"/>
        <w:suppressAutoHyphens w:val="false"/>
        <w:spacing w:before="240" w:after="24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 Общие положения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В 2019 г. комитет по правилам соревнований и спортивному судейству (далее – Комитет) осуществлял свою деятельность в следующем составе: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уховской Илья Евгеньевич (спортивный судья всероссийской категории)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стенов Виталий Юрье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на Марина Сергеевна (нет категории) – ответственный секретарь Комитета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оскалев Андрей Владиславо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кивненко Сергей Петрович (спортивный судья всероссийск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никова Оксана Анатольевна (спортивный судья первой категории);</w:t>
      </w:r>
    </w:p>
    <w:p>
      <w:pPr>
        <w:pStyle w:val="Normal"/>
        <w:widowControl w:val="false"/>
        <w:tabs>
          <w:tab w:val="clear" w:pos="708"/>
          <w:tab w:val="left" w:pos="719" w:leader="none"/>
          <w:tab w:val="left" w:pos="5000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изов Николай Александрович (спортивный судья всероссийской категории) – председатель Комитета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/>
      </w:pPr>
      <w:r>
        <w:rPr>
          <w:sz w:val="28"/>
          <w:szCs w:val="28"/>
        </w:rPr>
        <w:t xml:space="preserve">Чекурин Дмитрий Леонидович (спортивный судья </w:t>
      </w:r>
      <w:r>
        <w:rPr>
          <w:bCs/>
          <w:sz w:val="28"/>
          <w:szCs w:val="28"/>
        </w:rPr>
        <w:t>первой</w:t>
      </w:r>
      <w:r>
        <w:rPr>
          <w:sz w:val="28"/>
          <w:szCs w:val="28"/>
        </w:rPr>
        <w:t xml:space="preserve"> категории);</w:t>
      </w:r>
    </w:p>
    <w:p>
      <w:pPr>
        <w:pStyle w:val="Style21"/>
        <w:widowControl w:val="false"/>
        <w:tabs>
          <w:tab w:val="clear" w:pos="708"/>
          <w:tab w:val="left" w:pos="719" w:leader="none"/>
          <w:tab w:val="left" w:pos="5000" w:leader="none"/>
        </w:tabs>
        <w:spacing w:lineRule="auto" w:line="360"/>
        <w:ind w:left="0" w:righ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Чуденков Игорь Вячеславович (спортивный судья всероссийской категории)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отчетном году проведено 7 заседаний Комитета: в очной форме 17.01.2019 г., 21.02.2019 г, 30.10.2019 г., в заочной форме 07.03.2019 г., 30.04.2019 г., 16.05.2019 г., 04.10.2019 г.</w:t>
      </w:r>
    </w:p>
    <w:p>
      <w:pPr>
        <w:pStyle w:val="Normal"/>
        <w:widowControl w:val="false"/>
        <w:suppressAutoHyphens w:val="false"/>
        <w:spacing w:before="240" w:after="240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 Спортивное судейство всероссийских спортивных соревнований по виду спорта «гольф» (спортивная дисциплина «гольф»)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 В рамках исполнения решения Исполкома от 05.12.2018 г. № 31 было осуществлено спортивное судейство следующих спортивных соревнований, организатором которых являлась Ассоциация гольфа России:</w:t>
      </w:r>
    </w:p>
    <w:tbl>
      <w:tblPr>
        <w:tblW w:w="979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616"/>
        <w:gridCol w:w="5386"/>
        <w:gridCol w:w="1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ое соревнование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ый судья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вненко Сергей Петр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ов Виталий Юр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Андрей Влади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сероссийские соревнования «Любители гольфа»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ивненко Сергей Петр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szCs w:val="28"/>
              </w:rPr>
            </w:pPr>
            <w:bookmarkStart w:id="0" w:name="_Hlk500312651"/>
            <w:r>
              <w:rPr>
                <w:sz w:val="28"/>
                <w:szCs w:val="28"/>
              </w:rPr>
              <w:t xml:space="preserve">Всероссийские соревнования «Детско-юношеский турнир» </w:t>
            </w:r>
            <w:bookmarkEnd w:id="0"/>
            <w:r>
              <w:rPr>
                <w:sz w:val="28"/>
                <w:szCs w:val="28"/>
                <w:lang w:val="en-US" w:eastAsia="en-US"/>
              </w:rPr>
              <w:t>(5 этапов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/>
            </w:pPr>
            <w:r>
              <w:rPr>
                <w:sz w:val="28"/>
                <w:szCs w:val="28"/>
              </w:rPr>
              <w:t>1 этап «</w:t>
            </w:r>
            <w:r>
              <w:rPr>
                <w:rStyle w:val="StrongEmphasis"/>
                <w:b w:val="false"/>
                <w:sz w:val="28"/>
                <w:szCs w:val="28"/>
                <w:shd w:fill="FFFFFE" w:val="clear"/>
              </w:rPr>
              <w:t>Раевский</w:t>
            </w:r>
            <w:r>
              <w:rPr>
                <w:rStyle w:val="StrongEmphasis"/>
                <w:sz w:val="28"/>
                <w:szCs w:val="28"/>
                <w:shd w:fill="FFFFFE" w:val="clear"/>
              </w:rPr>
              <w:t>»</w:t>
            </w:r>
            <w:r>
              <w:rPr>
                <w:sz w:val="28"/>
                <w:szCs w:val="28"/>
              </w:rPr>
              <w:t xml:space="preserve"> – Костенов Виталий Юрьевич</w:t>
            </w:r>
          </w:p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«Дон» – Костенов Виталий Юрьевич</w:t>
            </w:r>
          </w:p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«</w:t>
            </w:r>
            <w:r>
              <w:rPr>
                <w:rStyle w:val="StrongEmphasis"/>
                <w:b w:val="false"/>
                <w:sz w:val="28"/>
                <w:szCs w:val="28"/>
                <w:shd w:fill="FFFFFE" w:val="clear"/>
              </w:rPr>
              <w:t>Форест Хиллс</w:t>
            </w:r>
            <w:r>
              <w:rPr>
                <w:sz w:val="28"/>
                <w:szCs w:val="28"/>
              </w:rPr>
              <w:t>» – Чуденков Игорь Вячеславович</w:t>
            </w:r>
          </w:p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«Петергоф» – Чуденков Игорь Вячеславович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этап «</w:t>
            </w:r>
            <w:r>
              <w:rPr>
                <w:rStyle w:val="StrongEmphasis"/>
                <w:b w:val="false"/>
                <w:sz w:val="28"/>
                <w:szCs w:val="28"/>
                <w:shd w:fill="FFFFFE" w:val="clear"/>
              </w:rPr>
              <w:t>Земляничные поляны</w:t>
            </w:r>
            <w:r>
              <w:rPr>
                <w:sz w:val="28"/>
                <w:szCs w:val="28"/>
              </w:rPr>
              <w:t>» – Глуховской Илья Евген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Президента Ассоциации гольфа Ро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нков Игорь Вяче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среди любителей среднего и старшего возраста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алев Андрей Владиславо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летняя Спартакиада учащихся (юношеская) России (проходила при содействии Ассоциации гольфа России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ов Виталий Юр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етское соревнование по гольфу Ассоциации гольфа России (Всероссийская школьная Лига гольфа) (2 этапа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/>
            </w:pPr>
            <w:r>
              <w:rPr>
                <w:sz w:val="28"/>
                <w:szCs w:val="28"/>
              </w:rPr>
              <w:t>1 этап «Форест Хиллс» – Костенов Виталий Юрьевич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«Петергоф» – Глуховской Илья Евгеньевич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по гольфу среди школьников «Всероссийская школьная Лига гольфа» 2018/2019 учебный год (финальный этап)</w:t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suppressAutoHyphens w:val="false"/>
              <w:ind w:lef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никова Оксана Анатольевна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 В соответствии со своей функцией Комитет заслушал отчеты главных судей спортивных соревнований, оценил качество судейства на оценку «отлично»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учающие мероприятия по спортивному судейству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 В отчетном году Комитет организовал и обеспечил проведение двух обучающих семинаров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6-17.02.2019 г. – семинар для желающих получить или подтвердить квалификационную категорию «спортивный судья третьей категории»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7.04.2019 г. – семинар для желающих получить или подтвердить квалификационную категорию «спортивный судья первой категории» или «спортивный судья всероссийской категории»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кументы и материалы Комите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В отчетном году Комитетом разработаны и утверждены Исполкомом Ассоциации гольфа России следующие документы, регламентирующие деятельность спортивных судей и проведение спортивных соревнований:</w:t>
      </w:r>
    </w:p>
    <w:p>
      <w:pPr>
        <w:pStyle w:val="Style21"/>
        <w:widowControl w:val="false"/>
        <w:tabs>
          <w:tab w:val="clear" w:pos="708"/>
          <w:tab w:val="left" w:pos="426" w:leader="none"/>
        </w:tabs>
        <w:spacing w:lineRule="auto" w:line="36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) официальный перевод правил гольфа </w:t>
      </w:r>
      <w:r>
        <w:rPr>
          <w:sz w:val="28"/>
          <w:szCs w:val="28"/>
          <w:shd w:fill="FFFFFF" w:val="clear"/>
        </w:rPr>
        <w:t>в редакции 2019 г., утвержденный решениями Исполкома от 05.12.2018 г. № 39 и от 28.02.2019 г. № 7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книжка игрока: Правила гольфа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правила гольфа (полный текст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фициальное руководство по применению Правил гольфа (правила и интерпретации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фициальное руководства по применению Правил гольфа (</w:t>
      </w:r>
      <w:r>
        <w:rPr>
          <w:rStyle w:val="StrongEmphasis"/>
          <w:b w:val="false"/>
          <w:iCs/>
          <w:sz w:val="28"/>
          <w:szCs w:val="28"/>
          <w:shd w:fill="FFFFFF" w:val="clear"/>
        </w:rPr>
        <w:t>Процедуры Комитета. Модифицированные Правила гольфа для игроков с ограниченными возможностями</w:t>
      </w:r>
      <w:r>
        <w:rPr>
          <w:sz w:val="28"/>
          <w:szCs w:val="28"/>
          <w:shd w:fill="FFFFFF" w:val="clear"/>
        </w:rPr>
        <w:t>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2) </w:t>
      </w:r>
      <w:r>
        <w:rPr>
          <w:sz w:val="28"/>
          <w:szCs w:val="28"/>
        </w:rPr>
        <w:t>требования Ассоциации гольфа России в отношении темпа игры на всероссийских спортивных соревнованиях по гольфу, утвержденные решением Исполкома Ассоциации гольфа России от 28.02.2019 г. № 10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  <w:shd w:fill="FFFFFF" w:val="clear"/>
        </w:rPr>
        <w:t>3)</w:t>
      </w:r>
      <w:r>
        <w:rPr>
          <w:b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Кодекс поведения на всероссийских спортивных соревнованиях по гольфу, утвержденный решением Исполкома Ассоциации гольфа России от 13.03.2019 г. № 23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 местные правила и условия соревнований </w:t>
      </w:r>
      <w:r>
        <w:rPr>
          <w:sz w:val="28"/>
          <w:szCs w:val="28"/>
          <w:lang w:val="en-US" w:eastAsia="en-US"/>
        </w:rPr>
        <w:t>Ассоциации на 2019 г, утвержденные решением Комитета от 21.02.2019 г. № 2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 перевод уточнений к Правилам гольфа 2019, </w:t>
      </w:r>
      <w:r>
        <w:rPr>
          <w:sz w:val="28"/>
          <w:szCs w:val="28"/>
          <w:lang w:val="en-US" w:eastAsia="en-US"/>
        </w:rPr>
        <w:t>утвержденный решением Комитета от 30.04.2019 г. № 4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ожение о межрегиональных и всероссийских официальных спортивных соревнованиях по гольфу на 2020 г.</w:t>
      </w:r>
    </w:p>
    <w:p>
      <w:pPr>
        <w:pStyle w:val="Style21"/>
        <w:widowControl w:val="false"/>
        <w:tabs>
          <w:tab w:val="clear" w:pos="708"/>
          <w:tab w:val="right" w:pos="907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оложение о Всероссийском соревновании по гольфу среди любителей среднего и старшего возрастов 2019 г., утвержденное решением Исполкома Ассоциации гольфа России от 28.02.2019 г. № 17;</w:t>
      </w:r>
    </w:p>
    <w:p>
      <w:pPr>
        <w:pStyle w:val="Style21"/>
        <w:widowControl w:val="false"/>
        <w:tabs>
          <w:tab w:val="clear" w:pos="708"/>
          <w:tab w:val="right" w:pos="9072" w:leader="none"/>
        </w:tabs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 положение </w:t>
      </w:r>
      <w:r>
        <w:rPr>
          <w:rFonts w:eastAsia="Helvetica"/>
          <w:sz w:val="28"/>
          <w:szCs w:val="28"/>
        </w:rPr>
        <w:t xml:space="preserve">о </w:t>
      </w:r>
      <w:r>
        <w:rPr>
          <w:sz w:val="28"/>
          <w:szCs w:val="28"/>
        </w:rPr>
        <w:t>соревновании по гольфу «Российский Профессиональный Тур</w:t>
      </w:r>
      <w:r>
        <w:rPr>
          <w:rFonts w:eastAsia="Helvetica"/>
          <w:sz w:val="28"/>
          <w:szCs w:val="28"/>
        </w:rPr>
        <w:t xml:space="preserve"> </w:t>
      </w:r>
      <w:r>
        <w:rPr>
          <w:sz w:val="28"/>
          <w:szCs w:val="28"/>
        </w:rPr>
        <w:t>2019 г., утвержденное решением Исполкома Ассоциации гольфа России от 30.04.2019 г. № 25;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9) регламент чемпионата России 2019 г, утвержденный решением Исполкома Ассоциации гольфа России от 28.02.2019 г. № 11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 регламент кубка России 2019 г, утвержденный решением Исполкома Ассоциации гольфа России от 28.02.2019 г. № 12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) регламент первенства России 2019 г, утвержденный решением Исполкома Ассоциации гольфа России от 28.02.2019 г. № 13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) регламент всероссийских соревнований «Любители гольфа» на 2019 г, утвержденный решением Исполкома Ассоциации гольфа России от 28.02.2019 г. № 14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) регламент всероссийских соревнований «Детско-юношеский турнир» 2019 г., утвержденный решением Исполкома Ассоциации гольфа России от 28.02.2019 г. № 15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регламент всероссийского «Кубок Президента Ассоциации гольфа России» 2019 г, утвержденный решением Исполкома Ассоциации гольфа России от 28.02.2019 г. № 16.</w:t>
      </w:r>
    </w:p>
    <w:p>
      <w:pPr>
        <w:pStyle w:val="Normal"/>
        <w:widowControl w:val="false"/>
        <w:suppressAutoHyphens w:val="false"/>
        <w:spacing w:before="240" w:after="2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 согласовании представления к присвоению квалификационной категории спортивного судьи «спортивный судья всероссийской категории»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 Решением Комитета от 21.02.2019 г. № 2 согласовано представление к присвоению квалификационной категории спортивного судьи «спортивный судья всероссийской категории» Чуденкову Игорю Вячеславовичу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Решением Комитета от 04.10.2019 г. № 5 согласовано представление к присвоению квалификационной категории спортивного судьи «спортивный судья всероссийской категории» Резниковой Оксане Анатольевне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ттестационная комиссия Комите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. В рамках исполнения Порядка подтверждения квалификационных категорий спортивных судей по спортивной дисциплине «гольф», утвержденного решением Исполкома Ассоциации гольфа России от 08.11.2017 г. № 41, Аттестационная комиссия Комитета в составе Ракивненко Сергея Петровича (председатель), Мининой Марины Сергеевны, Резниковой Оксаны Анатольевны: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 xml:space="preserve">1) провела аттестацию выполнения квалификационных требований, установленных для подтверждения квалификационной категории «спортивный судья всероссийской категории»; </w:t>
      </w:r>
    </w:p>
    <w:p>
      <w:pPr>
        <w:pStyle w:val="Style21"/>
        <w:widowControl w:val="false"/>
        <w:tabs>
          <w:tab w:val="clear" w:pos="708"/>
          <w:tab w:val="left" w:pos="851" w:leader="none"/>
        </w:tabs>
        <w:spacing w:lineRule="auto" w:line="360"/>
        <w:ind w:left="0" w:right="0" w:firstLine="709"/>
        <w:jc w:val="both"/>
        <w:rPr/>
      </w:pPr>
      <w:r>
        <w:rPr>
          <w:sz w:val="28"/>
          <w:szCs w:val="28"/>
        </w:rPr>
        <w:t>2) на основании аттестации квалификационная категория «спортивный судья всероссийской категории» была подтверждена следующим спортивным судьям: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уховскому Илье Евгеньевичу;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Костенову Виталию Юрьевичу.</w:t>
      </w:r>
    </w:p>
    <w:p>
      <w:pPr>
        <w:pStyle w:val="Normal"/>
        <w:widowControl w:val="false"/>
        <w:suppressAutoHyphens w:val="false"/>
        <w:spacing w:lineRule="auto" w:line="360" w:before="240" w:after="240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функции и задачи Комите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 В соответствии со своими функциями и задачами, предусмотренными положением о Комитете, утвержденным решением Исполкома Ассоциации гольфа России от 09.11.2015 г. № 11 с изменениями, внесенными решением Исполкома Ассоциации гольфа России от 10.02.2017 г. № 1, в 2019 г. Комитет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 вёл учет спортивных судей Всероссийской категории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онсультировал региональные спортивные федерации (члены Ассоциации гольфа России) по вопросам применения Правил любительского статуса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выносил решение по вопросу о статусе гольфиста (М.А. Сазонов, BMW Avilon Golf Cup)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 готовил по запросам официальные комментарии о правильности применения правил вида спорта «гольф» (спортивная дисциплина «гольф») и решений по правилам вида спорта «гольф»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казывал содействие коллегиальным рабочим органам, отвечающим за спортивное судейство в региональных спортивных федерациях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гольфа в проведении официальных спортивных соревнований в г. Москве, г. Санкт-Петербург, Республике Татарстан, Ростовской области, Свердловской области. 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обеспечивал своевременное размещение документов и материалов Комитета на официальном сайте Ассоциации гольфа России в сети Интернет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before="0" w:after="360"/>
        <w:jc w:val="center"/>
        <w:rPr/>
      </w:pPr>
      <w:r>
        <w:rPr>
          <w:b/>
          <w:sz w:val="28"/>
          <w:szCs w:val="28"/>
        </w:rPr>
        <w:t>План работы комитета по правилам соревнований и спортивному судейству на 2020 г</w:t>
      </w:r>
    </w:p>
    <w:tbl>
      <w:tblPr>
        <w:tblW w:w="104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2126"/>
        <w:gridCol w:w="225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1047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Разработка типовых программ проведения очных и дистанционных обучающих семинаров для судей 3 категории, 2 категории, 1 категории и всероссийской категории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февраль – мар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стов и экзаменационных вопросов для проведения квалификационного зачета (экзамена) для судей 3 категории, 2 категории, 1 категории, всероссийской категории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егламентов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и отчет о посещении судейского семинаре </w:t>
            </w:r>
            <w:r>
              <w:rPr>
                <w:sz w:val="28"/>
                <w:szCs w:val="28"/>
                <w:lang w:val="en-US"/>
              </w:rPr>
              <w:t>TARS</w:t>
            </w:r>
            <w:r>
              <w:rPr>
                <w:sz w:val="28"/>
                <w:szCs w:val="28"/>
              </w:rPr>
              <w:t xml:space="preserve"> 2020 в Шотландии по направлению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.П. Ракивненк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Положения о порядке формирования базы данных спортивных судей по виду спорта «гольф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Д.Л. Чекур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Правил вида спорта «гольф» в соответствии с Порядком разработки ОСФ правил видов спорта, утвержденного Приказом № 506 от 30.05. 2018 г. Министерства спорта РФ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М.С. Минина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ежегодного обучающего семинара для спортивных судей первой и всероссийской категор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Раевский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26.03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 Чекур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Геленджик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3 – 03.0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 Резник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 Детско-юношеский турнир «Д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0 – 23.04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.Ю. Костенов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Форест Хиллс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– 14.0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Чуденк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соревнование по гольфу среди школьников «Всероссийская школьная Лига гольфа» 2018/2019 учебный год (финальный этап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– 30.05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 Резник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бители гольфа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– 20.0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Чуденк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йского спортивного студенческого союз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– 27.0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Ю. Костен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етское соревнование по гольфу Ассоциации гольфа России (Всероссийская школьная Лига гольфа) 1 эта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– 25.06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 Бочар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 любителей среднего и старшего возрас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3 – 05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.В. Москале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етское соревнование по гольфу Ассоциации гольфа России (Всероссийская школьная Лига гольфа) 2 этап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7 – 09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Г. Остроумов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-юношеский турнир «Горки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3 – 16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ое детское соревнование по гольфу Ассоциации гольфа России (Всероссийская школьная Лига гольфа) фина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21 – 23.07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.Ю. Костен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Х летняя Спартакиада учащихся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0.07 – 02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пионат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4 – 08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.П. Ракивненк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енство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8 – 21.08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В.Ю. Костено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удейство всероссийских соревнований: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Президента Ассоцации гольфа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07 – 10.0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С.П. Ракивненк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ок Росси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5 – 19.09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А.В. Москалев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кущих оперативных отчетов о проведении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5 рабочих дней после заверше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ы главных судей всероссийских соревнований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удьи всероссийских соревновани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качества судейства главных судей на всероссийских соревнованиях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екта по формированию главных судейских коллегий всероссийских соревнований на 2021 год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очное заседание Комитет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рассмотрение отдельных вопрос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еобходимости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те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а новой редакции квалификационных требований к спортивным судьям по виду спорта «гольф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Д.Л. Чекур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митета за 2020 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лана работы Комитета на 2021 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Е.Глуховской</w:t>
            </w:r>
          </w:p>
        </w:tc>
      </w:tr>
      <w:tr>
        <w:trPr/>
        <w:tc>
          <w:tcPr>
            <w:tcW w:w="10474" w:type="dxa"/>
            <w:gridSpan w:val="4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етензий к работе главных судей всероссийских соревнований и принятие решений по ним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дней после поступления заявле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И.Е. Глуховской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по назначению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по Правилам любительского статус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0 дней после поступления заявле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 Ракивненко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ы данных по учету работы спортивных судей на всероссийских соревнованиях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10 дней после окончания соревнования</w:t>
            </w:r>
          </w:p>
        </w:tc>
        <w:tc>
          <w:tcPr>
            <w:tcW w:w="2252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Л. Чекурин</w:t>
            </w:r>
          </w:p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секретари всероссийских соревнований</w:t>
            </w:r>
          </w:p>
        </w:tc>
      </w:tr>
    </w:tbl>
    <w:p>
      <w:pPr>
        <w:pStyle w:val="Normal"/>
        <w:widowControl w:val="false"/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41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suppressAutoHyphens w:val="false"/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4"/>
    <w:next w:val="14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2:11:00Z</dcterms:created>
  <dc:creator>minin</dc:creator>
  <dc:description/>
  <cp:keywords/>
  <dc:language>en-US</dc:language>
  <cp:lastModifiedBy>minin</cp:lastModifiedBy>
  <cp:lastPrinted>2018-11-22T06:26:00Z</cp:lastPrinted>
  <dcterms:modified xsi:type="dcterms:W3CDTF">2019-11-22T12:19:00Z</dcterms:modified>
  <cp:revision>45</cp:revision>
  <dc:subject/>
  <dc:title/>
</cp:coreProperties>
</file>