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spacing w:lineRule="auto" w:line="360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8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/>
      </w:pPr>
      <w:r>
        <w:rPr>
          <w:sz w:val="28"/>
          <w:szCs w:val="28"/>
        </w:rPr>
        <w:t>к решению Исполкома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Ассоциации гольфа России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right="-1" w:firstLine="453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12.2019 г. № </w:t>
      </w:r>
      <w:r>
        <w:rPr>
          <w:sz w:val="28"/>
          <w:szCs w:val="28"/>
          <w:lang w:val="en-US"/>
        </w:rPr>
        <w:t>34</w:t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072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деятельности</w:t>
      </w:r>
    </w:p>
    <w:p>
      <w:pPr>
        <w:pStyle w:val="Normal"/>
        <w:widowControl w:val="false"/>
        <w:suppressAutoHyphens w:val="false"/>
        <w:spacing w:lineRule="auto" w:line="360" w:before="0" w:after="240"/>
        <w:jc w:val="center"/>
        <w:rPr/>
      </w:pPr>
      <w:r>
        <w:rPr>
          <w:b/>
          <w:sz w:val="28"/>
          <w:szCs w:val="28"/>
        </w:rPr>
        <w:t>Комиссии по аттестации за 2019 г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 2019 г. Комиссия осуществляла свою деятельность в следующем составе: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/>
      </w:pPr>
      <w:r>
        <w:rPr>
          <w:sz w:val="28"/>
          <w:szCs w:val="28"/>
        </w:rPr>
        <w:t>Спицын Сергей Алексеевич – председатель Комиссии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Минина Марина Сергеевна – ответственный секретарь Комиссии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Берендеева Екатерина Николаевна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Ершов Александр Альбертович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Жеребко Денис Станиславович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/>
      </w:pPr>
      <w:r>
        <w:rPr>
          <w:sz w:val="28"/>
          <w:szCs w:val="28"/>
        </w:rPr>
        <w:t>Кочетков Александр Викторович;</w:t>
      </w:r>
    </w:p>
    <w:p>
      <w:pPr>
        <w:pStyle w:val="Style17"/>
        <w:tabs>
          <w:tab w:val="clear" w:pos="708"/>
          <w:tab w:val="left" w:pos="426" w:leader="none"/>
        </w:tabs>
        <w:spacing w:lineRule="auto" w:line="360" w:before="0" w:after="0"/>
        <w:ind w:left="0" w:right="-1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Чебин Владимир Георгиевич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В отчетном году проведено 4 заседаний Комиссии: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18.01.2019 г. № 10 – решение о рекомендации Исполкому Ассоциации гольфа России согласовать государственную аккредитацию </w:t>
      </w:r>
      <w:r>
        <w:rPr>
          <w:rFonts w:eastAsia="Calibri"/>
          <w:sz w:val="28"/>
          <w:szCs w:val="28"/>
        </w:rPr>
        <w:t>Региональной общественной спортивной организации «Федерация гольфа Курской области» сроком на 2 го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08.02.2019 г. № 11 – решение о рекомендации Исполкому Ассоциации гольфа России согласовать государственную аккредитацию Региональной общественной организации «Ассоциация гольфа Республики Татарстан»</w:t>
      </w:r>
      <w:r>
        <w:rPr>
          <w:rFonts w:eastAsia="Calibri"/>
          <w:sz w:val="28"/>
          <w:szCs w:val="28"/>
        </w:rPr>
        <w:t xml:space="preserve"> сроком на 4 го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15.02.2019 г. № 12 – решение о рекомендации Исполкому Ассоциации гольфа России согласовать государственную аккредитацию Региональной общественной спортивной организации «Федерация гольфа» Республики Северная Осетия – Алания</w:t>
      </w:r>
      <w:r>
        <w:rPr>
          <w:rFonts w:eastAsia="Calibri"/>
          <w:sz w:val="28"/>
          <w:szCs w:val="28"/>
        </w:rPr>
        <w:t xml:space="preserve"> сроком на 2 года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от 24.06.2019 г. № 13 – решение о рекомендации Исполкому Ассоциации гольфа России согласовать государственную аккредитацию Региональной общественной организации «Федерация гольфа в городе Москве» </w:t>
      </w:r>
      <w:r>
        <w:rPr>
          <w:rFonts w:eastAsia="Calibri"/>
          <w:sz w:val="28"/>
          <w:szCs w:val="28"/>
        </w:rPr>
        <w:t>сроком на 4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планировано проведение заседания Комиссии на 06.12.2019 г. с повесткой дня о рекомендации Исполкому Ассоциации гольфа России согласовать или отказать в согласовании государственной аккредитации Региональной общественной организации «Федерация гольфа Свердловской области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региональных спортивных федераций гольфа на 06.12.2019 г.</w:t>
      </w:r>
    </w:p>
    <w:tbl>
      <w:tblPr>
        <w:tblW w:w="15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63"/>
        <w:gridCol w:w="2347"/>
        <w:gridCol w:w="2578"/>
        <w:gridCol w:w="2347"/>
      </w:tblGrid>
      <w:tr>
        <w:trPr>
          <w:trHeight w:val="94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аименование региональной спортивной федерации гольфа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та приказа о государственной аккредитации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Номер приказа о государственной аккредитации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Дата окончания государственной аккредитации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в городе Москве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9.2019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9.2023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спортивная организация «Федерация гольфа Курской области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8.2019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1-02/270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8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Ассоциация гольфа Республики Татарстан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4.2019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4.2023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Калининград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12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5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12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Ростов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12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.12.2020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Санкт-Петербург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.09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8-p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09.2020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физкультурно-спортивную организация «Федерация гольфа Калуж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.04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8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8.04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марская областная общественная организация «Федерация развития гольфа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.03.2018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4-П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.03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спортивная общественная организация «Рязанская областн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03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4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03.2022</w:t>
            </w:r>
          </w:p>
        </w:tc>
      </w:tr>
      <w:tr>
        <w:trPr>
          <w:trHeight w:val="860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Региональная спортивная федерация гольфа Ленинград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.03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-р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.02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спортивная общественная организация «Федерация гольфа Тюмен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02.201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02.2022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расноярская региональная общественная организация «Красноярск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8.2017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1п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3.08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Региональная федерация гольфа Иркут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05.2017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6-мр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05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спортивная организация «Сахалинская федерация развития гольфа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02.2017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8/-76-р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.02.2021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Челябинской области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.09.2016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/А-2016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4.09.2020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Московская областная федерация гольфа»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.05.2016</w:t>
            </w:r>
          </w:p>
        </w:tc>
        <w:tc>
          <w:tcPr>
            <w:tcW w:w="2578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-82-П</w:t>
            </w:r>
          </w:p>
        </w:tc>
        <w:tc>
          <w:tcPr>
            <w:tcW w:w="2347" w:type="dxa"/>
            <w:tcBorders/>
            <w:shd w:fill="FFFFFF" w:val="clear"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9.05.2020</w:t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верская региональная общественная организация «Тверск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Региональная общественная спортивная организация «Федерация гольфа» Республики Северная Осетия-Алания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Приморская краев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спортивная общественная организация «Федерация гольфа Алтайского края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щественная организация «Крымская республиканская федерация гольфа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ая общественная организация «Федерация гольфа Свердлов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иональную общественную организацию «Федерация гольфа Краснодарского края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1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.</w:t>
            </w:r>
          </w:p>
        </w:tc>
        <w:tc>
          <w:tcPr>
            <w:tcW w:w="7463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лгоградская региональная общественная спортивная организация «Федерация гольфа Волгоградской области»</w:t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ленство приостановлено</w:t>
            </w:r>
          </w:p>
        </w:tc>
        <w:tc>
          <w:tcPr>
            <w:tcW w:w="25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850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комиссии по аттестации на 2020 г.</w:t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3"/>
        <w:gridCol w:w="108"/>
        <w:gridCol w:w="5210"/>
        <w:gridCol w:w="111"/>
        <w:gridCol w:w="1302"/>
        <w:gridCol w:w="112"/>
        <w:gridCol w:w="2128"/>
        <w:gridCol w:w="113"/>
      </w:tblGrid>
      <w:tr>
        <w:trPr/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Общественной организаций «Московская областная федерация гольфа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9.05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Региональной общественной организации «Федерация гольфа Челябинской области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4.09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Региональной общественной организации «Федерация гольфа Санкт-Петербурга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.09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18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ие решения о рекомендации согласования или отказе в согласовании </w:t>
            </w:r>
            <w:r>
              <w:rPr>
                <w:sz w:val="28"/>
                <w:szCs w:val="28"/>
                <w:lang w:eastAsia="ru-RU"/>
              </w:rPr>
              <w:t>государственной аккредитации Региональной общественной организации «Федерация гольфа Ростовской области»</w:t>
            </w:r>
          </w:p>
        </w:tc>
        <w:tc>
          <w:tcPr>
            <w:tcW w:w="1413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.12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гиально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2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Отчет о деятельности Комиссии за 2020 г.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Спицын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2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Утверждение плана работы Комиссии на 2021 г.</w:t>
            </w:r>
          </w:p>
        </w:tc>
        <w:tc>
          <w:tcPr>
            <w:tcW w:w="141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241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Спицын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06" w:gutter="0" w:header="72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0:00Z</dcterms:created>
  <dc:creator>minin</dc:creator>
  <dc:description/>
  <cp:keywords/>
  <dc:language>en-US</dc:language>
  <cp:lastModifiedBy>minin</cp:lastModifiedBy>
  <dcterms:modified xsi:type="dcterms:W3CDTF">2019-11-22T12:22:00Z</dcterms:modified>
  <cp:revision>23</cp:revision>
  <dc:subject/>
  <dc:title/>
</cp:coreProperties>
</file>