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spacing w:lineRule="auto" w:line="360"/>
        <w:ind w:right="-1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firstLine="4536"/>
        <w:jc w:val="center"/>
        <w:rPr/>
      </w:pPr>
      <w:r>
        <w:rPr>
          <w:sz w:val="28"/>
          <w:szCs w:val="28"/>
        </w:rPr>
        <w:t>к решению Исполкома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Ассоциации гольфа России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16.12.2020 г. № 40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деятельности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по правилам соревнований и спортивному судейству</w:t>
      </w:r>
    </w:p>
    <w:p>
      <w:pPr>
        <w:pStyle w:val="Normal"/>
        <w:widowControl w:val="false"/>
        <w:suppressAutoHyphens w:val="false"/>
        <w:spacing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20 г.</w:t>
      </w:r>
    </w:p>
    <w:p>
      <w:pPr>
        <w:pStyle w:val="Normal"/>
        <w:widowControl w:val="false"/>
        <w:suppressAutoHyphens w:val="false"/>
        <w:spacing w:before="240" w:after="24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 Общие положения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 В 2020 г. комитет по правилам соревнований и спортивному судейству (далее – Комитет) осуществлял свою деятельность в следующем составе:</w:t>
      </w:r>
    </w:p>
    <w:p>
      <w:pPr>
        <w:pStyle w:val="Style21"/>
        <w:widowControl w:val="false"/>
        <w:tabs>
          <w:tab w:val="clear" w:pos="708"/>
          <w:tab w:val="left" w:pos="719" w:leader="none"/>
          <w:tab w:val="left" w:pos="5000" w:leader="none"/>
        </w:tabs>
        <w:spacing w:lineRule="auto" w:line="360"/>
        <w:ind w:left="0" w:right="0" w:firstLine="709"/>
        <w:jc w:val="both"/>
        <w:textAlignment w:val="baseline"/>
        <w:rPr/>
      </w:pPr>
      <w:r>
        <w:rPr>
          <w:sz w:val="28"/>
          <w:szCs w:val="28"/>
        </w:rPr>
        <w:t>Глуховской Илья Евгеньевич (спортивный судья всероссийской категории) – председатель Комитета;</w:t>
      </w:r>
    </w:p>
    <w:p>
      <w:pPr>
        <w:pStyle w:val="Style21"/>
        <w:widowControl w:val="false"/>
        <w:tabs>
          <w:tab w:val="clear" w:pos="708"/>
          <w:tab w:val="left" w:pos="719" w:leader="none"/>
          <w:tab w:val="left" w:pos="5000" w:leader="none"/>
        </w:tabs>
        <w:spacing w:lineRule="auto" w:line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стенов Виталий Юрьевич (спортивный судья всероссийской категории);</w:t>
      </w:r>
    </w:p>
    <w:p>
      <w:pPr>
        <w:pStyle w:val="Normal"/>
        <w:widowControl w:val="false"/>
        <w:tabs>
          <w:tab w:val="clear" w:pos="708"/>
          <w:tab w:val="left" w:pos="719" w:leader="none"/>
          <w:tab w:val="left" w:pos="500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нина Марина Сергеевна (нет категории) – ответственный секретарь Комитета;</w:t>
      </w:r>
    </w:p>
    <w:p>
      <w:pPr>
        <w:pStyle w:val="Style21"/>
        <w:widowControl w:val="false"/>
        <w:tabs>
          <w:tab w:val="clear" w:pos="708"/>
          <w:tab w:val="left" w:pos="719" w:leader="none"/>
          <w:tab w:val="left" w:pos="5000" w:leader="none"/>
        </w:tabs>
        <w:spacing w:lineRule="auto" w:line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оскалев Андрей Владиславович (спортивный судья всероссийской категории);</w:t>
      </w:r>
    </w:p>
    <w:p>
      <w:pPr>
        <w:pStyle w:val="Normal"/>
        <w:widowControl w:val="false"/>
        <w:tabs>
          <w:tab w:val="clear" w:pos="708"/>
          <w:tab w:val="left" w:pos="719" w:leader="none"/>
          <w:tab w:val="left" w:pos="500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ивненко Сергей Петрович (спортивный судья всероссийской категории);</w:t>
      </w:r>
    </w:p>
    <w:p>
      <w:pPr>
        <w:pStyle w:val="Normal"/>
        <w:widowControl w:val="false"/>
        <w:tabs>
          <w:tab w:val="clear" w:pos="708"/>
          <w:tab w:val="left" w:pos="719" w:leader="none"/>
          <w:tab w:val="left" w:pos="500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никова Оксана Анатольевна (спортивный судья первой категории);</w:t>
      </w:r>
    </w:p>
    <w:p>
      <w:pPr>
        <w:pStyle w:val="Normal"/>
        <w:widowControl w:val="false"/>
        <w:tabs>
          <w:tab w:val="clear" w:pos="708"/>
          <w:tab w:val="left" w:pos="719" w:leader="none"/>
          <w:tab w:val="left" w:pos="500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мизов Николай Александрович (спортивный судья всероссийской категории);</w:t>
      </w:r>
    </w:p>
    <w:p>
      <w:pPr>
        <w:pStyle w:val="Style21"/>
        <w:widowControl w:val="false"/>
        <w:tabs>
          <w:tab w:val="clear" w:pos="708"/>
          <w:tab w:val="left" w:pos="719" w:leader="none"/>
          <w:tab w:val="left" w:pos="5000" w:leader="none"/>
        </w:tabs>
        <w:spacing w:lineRule="auto" w:line="360"/>
        <w:ind w:left="0" w:right="0" w:firstLine="709"/>
        <w:jc w:val="both"/>
        <w:textAlignment w:val="baseline"/>
        <w:rPr/>
      </w:pPr>
      <w:r>
        <w:rPr>
          <w:sz w:val="28"/>
          <w:szCs w:val="28"/>
        </w:rPr>
        <w:t>Чекурин Дмитрий Леонидович (спортивный судья всероссийской категории);</w:t>
      </w:r>
    </w:p>
    <w:p>
      <w:pPr>
        <w:pStyle w:val="Style21"/>
        <w:widowControl w:val="false"/>
        <w:tabs>
          <w:tab w:val="clear" w:pos="708"/>
          <w:tab w:val="left" w:pos="719" w:leader="none"/>
          <w:tab w:val="left" w:pos="5000" w:leader="none"/>
        </w:tabs>
        <w:spacing w:lineRule="auto" w:line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уденков Игорь Вячеславович (спортивный судья всероссийской категории)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 отчетном году проведено 5 заседаний Комитета в заочной форме: 09.02.2020 г., 14.10.2020 г., 21.11.2020 г., 04.12.2020 г., 10.12.2020 г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шением Председателя Комитета от 08.12.2020 г. были распределены функциональные обязанности между членами Комитета.</w:t>
      </w:r>
    </w:p>
    <w:p>
      <w:pPr>
        <w:pStyle w:val="Normal"/>
        <w:widowControl w:val="false"/>
        <w:suppressAutoHyphens w:val="false"/>
        <w:spacing w:before="240" w:after="24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 Спортивное судейство всероссийских спортивных соревнований по виду спорта «гольф» (спортивная дисциплина «гольф»)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В рамках исполнения решения Исполкома от 06.12.2019 г. № 43 было осуществлено спортивное судейство следующих спортивных соревнований, организатором которых являлась Ассоциация гольфа России:</w:t>
      </w:r>
    </w:p>
    <w:tbl>
      <w:tblPr>
        <w:tblW w:w="979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616"/>
        <w:gridCol w:w="5386"/>
        <w:gridCol w:w="1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е соревнование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судья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1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Ро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ивненко Сергей Петрович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1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ервенство Ро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ов Виталий Юрьевич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1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ок Ро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в Андрей Владиславович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1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Всероссийские соревнования «Любители гольфа»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uppressAutoHyphens w:val="false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нков Игорь Вячеславович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16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</w:rPr>
            </w:pPr>
            <w:bookmarkStart w:id="0" w:name="_Hlk500312651"/>
            <w:r>
              <w:rPr>
                <w:sz w:val="28"/>
                <w:szCs w:val="28"/>
              </w:rPr>
              <w:t xml:space="preserve">Всероссийские соревнования «Детско-юношеский турнир» </w:t>
            </w:r>
            <w:bookmarkEnd w:id="0"/>
            <w:r>
              <w:rPr>
                <w:sz w:val="28"/>
                <w:szCs w:val="28"/>
                <w:lang w:val="en-US" w:eastAsia="en-US"/>
              </w:rPr>
              <w:t>(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 xml:space="preserve"> этап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uppressAutoHyphens w:val="false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«</w:t>
            </w:r>
            <w:r>
              <w:rPr>
                <w:rStyle w:val="StrongEmphasis"/>
                <w:b w:val="false"/>
                <w:sz w:val="28"/>
                <w:szCs w:val="28"/>
                <w:shd w:fill="FFFFFE" w:val="clear"/>
              </w:rPr>
              <w:t>Форест Хиллс</w:t>
            </w:r>
            <w:r>
              <w:rPr>
                <w:sz w:val="28"/>
                <w:szCs w:val="28"/>
              </w:rPr>
              <w:t>» – Чуденков Игорь Вячеславович;</w:t>
            </w:r>
          </w:p>
          <w:p>
            <w:pPr>
              <w:pStyle w:val="Normal"/>
              <w:widowControl w:val="false"/>
              <w:suppressAutoHyphens w:val="false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«Раевский» – Чекурин Дмитрий Леонидович;</w:t>
            </w:r>
          </w:p>
          <w:p>
            <w:pPr>
              <w:pStyle w:val="Normal"/>
              <w:widowControl w:val="false"/>
              <w:suppressAutoHyphens w:val="false"/>
              <w:spacing w:before="0" w:after="120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«</w:t>
            </w:r>
            <w:r>
              <w:rPr>
                <w:rStyle w:val="StrongEmphasis"/>
                <w:b w:val="false"/>
                <w:sz w:val="28"/>
                <w:szCs w:val="28"/>
                <w:shd w:fill="FFFFFE" w:val="clear"/>
              </w:rPr>
              <w:t>Геленджик</w:t>
            </w:r>
            <w:r>
              <w:rPr>
                <w:sz w:val="28"/>
                <w:szCs w:val="28"/>
              </w:rPr>
              <w:t>» – Резникова Оксана Анатольевна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1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соревнование среди любителей среднего и старшего возраст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uppressAutoHyphens w:val="false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в Андрей Владиславович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1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е детские соревнования по гольфу среди гольфистов 8-10 лет (Всероссийская школьная лига гольфа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uppressAutoHyphens w:val="false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ов Виталий Юрьевич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соревнование по гольфу среди школьников «Всероссийская школьная лига гольфа» 2019/2020 учебный год (финальный этап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uppressAutoHyphens w:val="false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ов Виталий Юрьевич</w:t>
            </w:r>
          </w:p>
        </w:tc>
      </w:tr>
    </w:tbl>
    <w:p>
      <w:pPr>
        <w:pStyle w:val="Normal"/>
        <w:widowControl w:val="false"/>
        <w:suppressAutoHyphens w:val="false"/>
        <w:spacing w:lineRule="auto" w:line="360"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В соответствии со своей функцией Комитет заслушал отчеты главных судей спортивных соревнований, оценил качество судейства на оценку «отлично».</w:t>
      </w:r>
    </w:p>
    <w:p>
      <w:pPr>
        <w:pStyle w:val="Normal"/>
        <w:widowControl w:val="false"/>
        <w:suppressAutoHyphens w:val="false"/>
        <w:spacing w:lineRule="auto" w:line="360" w:before="240" w:after="24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кументы и материалы Комитета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 В отчетном году Комитетом разработаны следующие документы, регламентирующие деятельность спортивных судей и проведение спортивных соревнований:</w:t>
      </w:r>
    </w:p>
    <w:p>
      <w:pPr>
        <w:pStyle w:val="Style21"/>
        <w:widowControl w:val="false"/>
        <w:tabs>
          <w:tab w:val="clear" w:pos="708"/>
          <w:tab w:val="left" w:pos="426" w:leader="none"/>
        </w:tabs>
        <w:spacing w:lineRule="auto" w:line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) правила гольфа по виду спорта «гольф», утвержденные приказом Министерства спорта Российской Федерации от 12.02.2020 г. № 111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2)</w:t>
      </w:r>
      <w:r>
        <w:rPr>
          <w:b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к</w:t>
      </w:r>
      <w:r>
        <w:rPr>
          <w:sz w:val="28"/>
          <w:szCs w:val="28"/>
        </w:rPr>
        <w:t>одекс поведения на всероссийских спортивных соревнованиях по гольфу в 2020 г., утвержденный решением Комитета от 09.02.2020 г. (протокол № 1)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 местные правила и условия соревнований </w:t>
      </w:r>
      <w:r>
        <w:rPr>
          <w:sz w:val="28"/>
          <w:szCs w:val="28"/>
          <w:lang w:val="en-US" w:eastAsia="en-US"/>
        </w:rPr>
        <w:t xml:space="preserve">Ассоциации гольфа России на 2020 г, утвержденные решением </w:t>
      </w:r>
      <w:r>
        <w:rPr>
          <w:sz w:val="28"/>
          <w:szCs w:val="28"/>
        </w:rPr>
        <w:t>Комитета от 09.02.2020 г. (протокол № 1)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оложение о межрегиональных и всероссийских официальных спортивных соревнованиях по гольфу на 2021 г.</w:t>
      </w:r>
    </w:p>
    <w:p>
      <w:pPr>
        <w:pStyle w:val="Style21"/>
        <w:widowControl w:val="false"/>
        <w:tabs>
          <w:tab w:val="clear" w:pos="708"/>
          <w:tab w:val="right" w:pos="9072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ложение о Всероссийском соревновании по гольфу среди любителей среднего и старшего возрастов 2020 г., утвержденное решением Исполкома Ассоциации гольфа России от 14.02.2020 г. № 7;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6) регламент чемпионата России 2020 г, утвержденный решением Исполкома Ассоциации гольфа России от 14.02.2020 г № 1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 регламент кубка России 2020 г, утвержденный решением Исполкома Ассоциации гольфа России от 14.02.2020 г № 2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регламент первенства России 2020 г, утвержденный решением Исполкома Ассоциации гольфа России от 14.02.2020 г № 3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) регламент всероссийских соревнований «Любители гольфа» на 2020 г, утвержденный решением Исполкома Ассоциации гольфа России от 14.02.2020 г № 4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) регламент всероссийских соревнований «Детско-юношеский турнир» 2020 г., утвержденный решением Исполкома Ассоциации гольфа России от 14.02.2020 г № 5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 регламент всероссийского «Кубок Президента Ассоциации гольфа России» 2020 г, утвержденный решением Исполкома Ассоциации гольфа России от 14.02.2020 г № 6.</w:t>
      </w:r>
    </w:p>
    <w:p>
      <w:pPr>
        <w:pStyle w:val="Normal"/>
        <w:widowControl w:val="false"/>
        <w:suppressAutoHyphens w:val="fals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 согласовании представления к присвоению квалификационной категории спортивного судьи «спортивный судья всероссийской категории»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Решением Комитета от 14.10.2020 г. (протокол № 2) согласовано представление к присвоению квалификационной категории спортивного судьи «спортивный судья всероссийской категории» Остроумовой Ирине Георгиевне и Резниковой Оксане Анатольевне.</w:t>
      </w:r>
    </w:p>
    <w:p>
      <w:pPr>
        <w:pStyle w:val="Normal"/>
        <w:widowControl w:val="false"/>
        <w:suppressAutoHyphens w:val="false"/>
        <w:spacing w:lineRule="auto" w:line="360" w:before="240" w:after="24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функции и задачи Комитета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 В соответствии со своими функциями и задачами, предусмотренными положением о Комитете, утвержденным решением Исполкома Ассоциации гольфа России от 09.11.2015 г. № 11 с изменениями, внесенными решением Исполкома Ассоциации гольфа России от 10.02.2017 г. № 1, в 2020 г. Комитет: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 вёл учет спортивных судей Всероссийской категории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 провел разбирательство по вопросу о статусе гольфиста (Павел Безруков)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ссматривал спорные моменты по результатам судейства на всероссийских соревнованиях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беспечивал своевременное размещение документов и материалов Комитета на официальном сайте Ассоциации гольфа России в сети Интернет.</w:t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комитета по правилам соревнований и спортивному судейству на 2021 г</w:t>
      </w:r>
    </w:p>
    <w:tbl>
      <w:tblPr>
        <w:tblW w:w="106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2126"/>
        <w:gridCol w:w="22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1061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на 2021 год функциональных обязанностей (постоянных поручений) членов комитета по направлениям деятельности и соответствующим функциям, возложенных на Комите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Е. Глуховско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полнительных индивидуальных планов работы по направлениям деятельно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члены Комите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рассмотрение временного порядка по включению в 2021 году региональных спортивных судей по гольфу в ГСК всероссийских соревнован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Е. ГлуховскойД.Л. Чекури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ведению ежегодного всероссийского обучающего семинара для судей первой и всероссийской категор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Ю. Костенов рабочая группа  по назначению</w:t>
            </w:r>
          </w:p>
        </w:tc>
      </w:tr>
      <w:tr>
        <w:trPr/>
        <w:tc>
          <w:tcPr>
            <w:tcW w:w="10616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лановое ежеквартальное заочное заседание Комит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Е. Глуховско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рассмотрение временного порядка формирования централизованной базы данных спортивных судей по виду спорта «гольф» (СУСР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Е. ГлуховскойД.Л. Чекури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жегодного всероссийского обучающего семинара для спортивных судей первой и всероссийской категор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Ю. Костенов рабочая группа по назначе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гламентов всероссийских соревнован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судьи всероссийских соревнований по назначе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рассмотрение отдельных вопросов по направлениям деятельности Комит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ставлению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члены комитета </w:t>
            </w:r>
          </w:p>
        </w:tc>
      </w:tr>
      <w:tr>
        <w:trPr/>
        <w:tc>
          <w:tcPr>
            <w:tcW w:w="10616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Разработка типовых программ проведения очных и дистанционных обучающих семинаров для судей 3 и 2 категор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Ю. Костенов рабочая группа по назначению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Разработка тестов и экзаменационных вопросов для проведения квалификационного зачета (экзамена) для судей 3 и 2 категор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Ю. Костенов рабочая группа по назначе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тво всероссийских соревнований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-юношеский турнир «Раевский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– 25.03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-юношеский турнир «Геленджик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 – 03.04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рассмотрение отдельных вопросов по направлениям деятельности Комит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ставлению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члены комитета</w:t>
            </w:r>
          </w:p>
        </w:tc>
      </w:tr>
      <w:tr>
        <w:trPr/>
        <w:tc>
          <w:tcPr>
            <w:tcW w:w="10616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лановое ежеквартальное заочное заседание Комит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И.Е. Глуховско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удейство всероссийских соревнований: Детско-юношеский турнир «Дон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20 – 23.04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одготовка отчетов о проведении всероссийских соревнован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недель после завершения соревновани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судьи всероссийских соревновани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рассмотрение отдельных вопросов по направлениям деятельности Комит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ставлению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члены комитета</w:t>
            </w:r>
          </w:p>
        </w:tc>
      </w:tr>
      <w:tr>
        <w:trPr/>
        <w:tc>
          <w:tcPr>
            <w:tcW w:w="10616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тво всероссийских соревнований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-юношеский турнир «Форест Хиллс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3.05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соревнование по гольфу среди школьников «Всероссийская школьная Лига гольфа» (финальный этап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25 – 28.05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ов о проведении всероссийских соревнован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недель после завершения соревновани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судьи всероссийских соревновани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рассмотрение отдельных вопросов по направлениям деятельности Комит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ставлению</w:t>
            </w:r>
          </w:p>
        </w:tc>
        <w:tc>
          <w:tcPr>
            <w:tcW w:w="2252" w:type="dxa"/>
            <w:tcBorders/>
          </w:tcPr>
          <w:tbl>
            <w:tblPr>
              <w:tblW w:w="2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1"/>
            </w:tblGrid>
            <w:tr>
              <w:trPr/>
              <w:tc>
                <w:tcPr>
                  <w:tcW w:w="2161" w:type="dxa"/>
                  <w:tcBorders/>
                </w:tcPr>
                <w:p>
                  <w:pPr>
                    <w:pStyle w:val="Normal"/>
                    <w:widowControl w:val="false"/>
                    <w:suppressAutoHyphens w:val="false"/>
                    <w:spacing w:before="0" w:after="1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ветственные члены комитета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16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тво всероссийских соревнований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ители гольфа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19.06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ое детское соревнование по гольфу Ассоциации гольфа России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– 22.06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Всероссийские соревнования среди студентов по гольф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-01.07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одготовка отчетов главных судей о проведении всероссийских соревнован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в течение 2 недель дней после завершения соревновани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судьи всероссийских соревнований</w:t>
            </w:r>
          </w:p>
        </w:tc>
      </w:tr>
      <w:tr>
        <w:trPr/>
        <w:tc>
          <w:tcPr>
            <w:tcW w:w="10616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тво всероссийских соревнований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любителей среднего и старшего возрас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02 – 04.07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-юношеский турнир «Горки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2 – 15.07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ое детское соревнование по гольфу Ассоциации гольфа России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26 – 28.07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ов главных судей о проведении всероссийских соревнован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недель дней после завершения соревновани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судьи всероссийских соревнований</w:t>
            </w:r>
          </w:p>
        </w:tc>
      </w:tr>
      <w:tr>
        <w:trPr/>
        <w:tc>
          <w:tcPr>
            <w:tcW w:w="10616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удейство всероссийских соревнований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Ро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03 – 07.08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ервенство Ро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7 – 20.08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детское соревнование по гольфу Ассоциации гольфа России (финал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– 25.08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ов главных судей о проведении всероссийских соревнован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недель дней после завершения соревновани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судьи всероссийских соревнований</w:t>
            </w:r>
          </w:p>
        </w:tc>
      </w:tr>
      <w:tr>
        <w:trPr/>
        <w:tc>
          <w:tcPr>
            <w:tcW w:w="10616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лановое ежеквартальное заочное заседание Комит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И.Е. Глуховско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удейство всероссийских соревнований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ок Президента Ассоциации гольфа Ро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06 – 09.09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ок Ро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 – 01.10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ов главных судей о проведении всероссийских соревнован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недель дней после завершения соревновани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главные судьи всероссийских соревнований</w:t>
            </w:r>
          </w:p>
        </w:tc>
      </w:tr>
      <w:tr>
        <w:trPr/>
        <w:tc>
          <w:tcPr>
            <w:tcW w:w="10616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Заочное рассмотрение отчетов и оценка качества судейства главных судей на всероссийских соревнованиях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Е. Глуховской главные судьи всероссийских соревновани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одготовка проекта по формированию главных судейских коллегий всероссийских соревнований на 2021 го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И.Е. Глуховско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рассмотрение отдельных вопросов по направлениям деятельности Комит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ставлению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члены комитета</w:t>
            </w:r>
          </w:p>
        </w:tc>
      </w:tr>
      <w:tr>
        <w:trPr/>
        <w:tc>
          <w:tcPr>
            <w:tcW w:w="10616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лановое ежеквартальное заочное заседание Комит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И.Е. Глуховско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рассмотрение проекта новой редакции квалификационных требований к спортивным судьям по виду спорта «гольф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. Чекурин рабочая группа по назначе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Заочное рассмотрение отдельных вопросов по направлениям деятельности Комит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ставлению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члены комите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одготовка отчета о деятельности Комитета за 2021 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Е. Глуховской ответственные члены комите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Утверждение плана работы Комитета на 2022 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Е. Глуховской ответственные члены комитета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spacing w:before="0" w:after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1134" w:top="14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suppressAutoHyphens w:val="false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11:00Z</dcterms:created>
  <dc:creator>minin</dc:creator>
  <dc:description/>
  <cp:keywords/>
  <dc:language>en-US</dc:language>
  <cp:lastModifiedBy>Minina</cp:lastModifiedBy>
  <cp:lastPrinted>2018-11-22T06:26:00Z</cp:lastPrinted>
  <dcterms:modified xsi:type="dcterms:W3CDTF">2020-12-09T12:34:00Z</dcterms:modified>
  <cp:revision>84</cp:revision>
  <dc:subject/>
  <dc:title/>
</cp:coreProperties>
</file>