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/>
      </w:pPr>
      <w:r>
        <w:rPr>
          <w:sz w:val="28"/>
          <w:szCs w:val="28"/>
        </w:rPr>
        <w:t>к решению Исполкома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Ассоциации гольфа России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2.2020 г. № 40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</w:t>
      </w:r>
    </w:p>
    <w:p>
      <w:pPr>
        <w:pStyle w:val="Normal"/>
        <w:widowControl w:val="false"/>
        <w:suppressAutoHyphens w:val="false"/>
        <w:spacing w:lineRule="auto" w:line="360" w:before="0" w:after="240"/>
        <w:jc w:val="center"/>
        <w:rPr/>
      </w:pPr>
      <w:r>
        <w:rPr>
          <w:b/>
          <w:sz w:val="28"/>
          <w:szCs w:val="28"/>
        </w:rPr>
        <w:t>Комиссии по аттестации за 2020 г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2020 г. Комиссия осуществляла свою деятельность в следующем составе: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/>
      </w:pPr>
      <w:r>
        <w:rPr>
          <w:sz w:val="28"/>
          <w:szCs w:val="28"/>
        </w:rPr>
        <w:t>Спицын Сергей Алексеевич – председатель Комиссии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на Марина Сергеевна – ответственный секретарь Комиссии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ерендеева Екатерина Николаевна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Ершов Александр Альбертович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Жеребко Денис Станиславович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/>
      </w:pPr>
      <w:r>
        <w:rPr>
          <w:sz w:val="28"/>
          <w:szCs w:val="28"/>
        </w:rPr>
        <w:t>Кочетков Александр Викторович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Чебин Владимир Георгиевич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отчетном году проведено 7 заседаний Комиссии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т 05.03.2020 г. № 15 – решение о рекомендации Исполкому Ассоциации гольфа России согласовать государственную аккредитацию Общественной организации «Краснодарская краевая федерация развития гольфа» </w:t>
      </w:r>
      <w:r>
        <w:rPr>
          <w:rFonts w:eastAsia="Calibri"/>
          <w:sz w:val="28"/>
          <w:szCs w:val="28"/>
        </w:rPr>
        <w:t>сроком на 4 год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т 16.03.2020 г. № 16 – решение о рекомендации Исполкому Ассоциации гольфа России согласовать государственную аккредитацию </w:t>
      </w:r>
      <w:r>
        <w:rPr>
          <w:bCs/>
          <w:sz w:val="28"/>
          <w:szCs w:val="28"/>
        </w:rPr>
        <w:t>Региональной общественной организации «Федерация развития гольфа Свердловской области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роком на 2 год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т 05.07.2020 г. № 17 – решение о рекомендации Исполкому Ассоциации гольфа России согласовать государственную аккредитацию Общественной организации «Московская областная федерация гольфа» </w:t>
      </w:r>
      <w:r>
        <w:rPr>
          <w:rFonts w:eastAsia="Calibri"/>
          <w:sz w:val="28"/>
          <w:szCs w:val="28"/>
        </w:rPr>
        <w:t>сроком на 4 год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т 15.07.2020 г. № 18 – решение о рекомендации Исполкому Ассоциации гольфа России согласовать государственную аккредитацию «Федерация гольфа Челябинской области» </w:t>
      </w:r>
      <w:r>
        <w:rPr>
          <w:rFonts w:eastAsia="Calibri"/>
          <w:sz w:val="28"/>
          <w:szCs w:val="28"/>
        </w:rPr>
        <w:t>сроком на 4 года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т 18.08.2020 г. № 19 – решение о рекомендации Исполкому Ассоциации гольфа России согласовать государственную аккредитацию Региональной общественной организации «Федерация гольфа Санкт-Петербурга» </w:t>
      </w:r>
      <w:r>
        <w:rPr>
          <w:rFonts w:eastAsia="Calibri"/>
          <w:sz w:val="28"/>
          <w:szCs w:val="28"/>
        </w:rPr>
        <w:t>сроком на 4 год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т 30.11.2020 г. № 20 – решение о рекомендации Исполкому Ассоциации гольфа России согласовать государственную аккредитацию </w:t>
      </w:r>
      <w:r>
        <w:rPr>
          <w:color w:val="222222"/>
          <w:sz w:val="28"/>
          <w:szCs w:val="28"/>
          <w:lang w:eastAsia="ru-RU"/>
        </w:rPr>
        <w:t xml:space="preserve">Орловской региональной общественной спортивной организации «Федерация гольфа» </w:t>
      </w:r>
      <w:r>
        <w:rPr>
          <w:rFonts w:eastAsia="Calibri"/>
          <w:sz w:val="28"/>
          <w:szCs w:val="28"/>
        </w:rPr>
        <w:t>сроком на 2 год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02.12.2020 г. № 21 – решение о рекомендации Исполкому Ассоциации гольфа России согласовать государственную аккредитацию Региональной общественной физкультурно-спортивной организации «Федерация гольфа города Севастополя»</w:t>
      </w:r>
      <w:r>
        <w:rPr>
          <w:color w:val="222222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</w:rPr>
        <w:t>сроком на 4 года</w:t>
      </w:r>
      <w:r>
        <w:rPr>
          <w:sz w:val="28"/>
          <w:szCs w:val="28"/>
        </w:rPr>
        <w:t>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региональных спортивных федераций гольфа на 16.12.2020 г.</w:t>
      </w:r>
    </w:p>
    <w:tbl>
      <w:tblPr>
        <w:tblW w:w="14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033"/>
        <w:gridCol w:w="2347"/>
        <w:gridCol w:w="2472"/>
        <w:gridCol w:w="2347"/>
      </w:tblGrid>
      <w:tr>
        <w:trPr>
          <w:trHeight w:val="9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%3AE23"/>
            <w:r>
              <w:rPr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ru-RU"/>
              </w:rPr>
              <w:t>п/п</w:t>
            </w:r>
            <w:bookmarkEnd w:id="0"/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 региональной спортивной федерации гольф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ата приказа о государственной аккредит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приказа о государственной аккредит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ата окончания государственной аккредитации</w:t>
            </w:r>
          </w:p>
        </w:tc>
      </w:tr>
      <w:tr>
        <w:trPr>
          <w:trHeight w:val="402" w:hRule="atLeast"/>
        </w:trPr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03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сноярская региональная общественная организация «Красноярская федерация гольфа»</w:t>
            </w:r>
          </w:p>
        </w:tc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8.2017</w:t>
            </w:r>
          </w:p>
        </w:tc>
        <w:tc>
          <w:tcPr>
            <w:tcW w:w="247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1п</w:t>
            </w:r>
          </w:p>
        </w:tc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.08.2021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Краснодарская краевая федерация развития гольф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.07.2020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1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.07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Московская областная федерация гольфа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.07.2020</w:t>
            </w:r>
          </w:p>
        </w:tc>
        <w:tc>
          <w:tcPr>
            <w:tcW w:w="2472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-117-П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.07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Региональная спортивная федерация гольфа Ленинград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.03.2018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-р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.02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Региональная федерация гольфа Иркут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05.2017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6-мр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.05.2021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Ассоциация гольфа Республики Татарстан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04.2019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04.2023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в городе Москве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09.2019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09.2023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Калининград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.12.2018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.12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Ростов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.12.2018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2020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Челябинской области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09.2020</w:t>
            </w:r>
          </w:p>
        </w:tc>
        <w:tc>
          <w:tcPr>
            <w:tcW w:w="2472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08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развития гольфа Свердлов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.04.2020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/ТА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.04.2024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Санкт-Петербург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09.2020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6-р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09.2024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спортивная организация «Сахалинская федерация развития гольфа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02.2017</w:t>
            </w:r>
          </w:p>
        </w:tc>
        <w:tc>
          <w:tcPr>
            <w:tcW w:w="2472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8/-76-р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02.2021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спортивная организация «Федерация гольфа Курской области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8.2019</w:t>
            </w:r>
          </w:p>
        </w:tc>
        <w:tc>
          <w:tcPr>
            <w:tcW w:w="2472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-02/270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8.2021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физкультурно-спортивную организация «Федерация гольфа Калуж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.04.2018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4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спортивная общественная организация «Федерация гольфа Тюмен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02.2018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02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спортивная общественная организация «Рязанская областная федерация гольф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03.2018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03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арская областная общественная организация «Федерация развития гольфа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.03.2018</w:t>
            </w:r>
          </w:p>
        </w:tc>
        <w:tc>
          <w:tcPr>
            <w:tcW w:w="2472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-П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.03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Приморская краевая федерация гольф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Крымская республиканская федерация гольф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Краснодарского края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лгоградская региональная общественная спортивная организация «Федерация гольфа Волгоградской области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ство приостановлено</w:t>
            </w:r>
          </w:p>
        </w:tc>
        <w:tc>
          <w:tcPr>
            <w:tcW w:w="2472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85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72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комиссии по аттестации на 2021 г.</w:t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3"/>
        <w:gridCol w:w="108"/>
        <w:gridCol w:w="5210"/>
        <w:gridCol w:w="111"/>
        <w:gridCol w:w="1302"/>
        <w:gridCol w:w="112"/>
        <w:gridCol w:w="2128"/>
        <w:gridCol w:w="113"/>
      </w:tblGrid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рекомендации согласования или отказе в согласовании </w:t>
            </w:r>
            <w:r>
              <w:rPr>
                <w:sz w:val="28"/>
                <w:szCs w:val="28"/>
                <w:lang w:eastAsia="ru-RU"/>
              </w:rPr>
              <w:t>государственной аккредитации Региональной общественной организации «Федерация гольфа Ростовской области»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1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оллегиаль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инятие решения о рекомендации согласования или отказе в согласовании </w:t>
            </w:r>
            <w:r>
              <w:rPr>
                <w:sz w:val="28"/>
                <w:szCs w:val="28"/>
                <w:lang w:eastAsia="ru-RU"/>
              </w:rPr>
              <w:t>государственной аккредитации Региональной общественной спортивная организация «Сахалинская федерация развития гольфа»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.02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аль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рекомендации согласования или отказе в согласовании </w:t>
            </w:r>
            <w:r>
              <w:rPr>
                <w:sz w:val="28"/>
                <w:szCs w:val="28"/>
                <w:lang w:eastAsia="ru-RU"/>
              </w:rPr>
              <w:t>государственной аккредитации Общественной организации «Региональная федерация гольфа Иркутской области»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.05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аль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рекомендации согласования или отказе в согласовании </w:t>
            </w:r>
            <w:r>
              <w:rPr>
                <w:sz w:val="28"/>
                <w:szCs w:val="28"/>
                <w:lang w:eastAsia="ru-RU"/>
              </w:rPr>
              <w:t>государственной аккредитации Красноярской региональной общественной организации «Красноярская федерация гольфа»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3.08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аль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рекомендации согласования или отказе в согласовании </w:t>
            </w:r>
            <w:r>
              <w:rPr>
                <w:sz w:val="28"/>
                <w:szCs w:val="28"/>
                <w:lang w:eastAsia="ru-RU"/>
              </w:rPr>
              <w:t>государственной аккредитации Региональной общественной спортивной организации «Федерация гольфа Курской области»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8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оллегиаль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21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тчет о деятельности Комиссии за 2021 г.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Спицын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21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тверждение плана работы Комиссии на 2022 г.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Спицын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0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30:00Z</dcterms:created>
  <dc:creator>minin</dc:creator>
  <dc:description/>
  <cp:keywords/>
  <dc:language>en-US</dc:language>
  <cp:lastModifiedBy>Minina</cp:lastModifiedBy>
  <dcterms:modified xsi:type="dcterms:W3CDTF">2020-11-30T08:01:00Z</dcterms:modified>
  <cp:revision>30</cp:revision>
  <dc:subject/>
  <dc:title/>
</cp:coreProperties>
</file>