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36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240" w:before="0" w:after="0"/>
        <w:ind w:firstLine="45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0 г. № 40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еятельности </w:t>
      </w:r>
    </w:p>
    <w:p>
      <w:pPr>
        <w:pStyle w:val="Normal"/>
        <w:widowControl w:val="false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по мини-гольфу за 2020 г.</w:t>
      </w:r>
    </w:p>
    <w:p>
      <w:pPr>
        <w:pStyle w:val="Normal"/>
        <w:widowControl w:val="false"/>
        <w:spacing w:lineRule="auto" w:line="360" w:before="0" w:after="120"/>
        <w:ind w:firstLine="35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2020 году значительная часть запланированных мероприятий не состоялась в связи ограничениями, обусловленными эпидемиологической ситуацией. Данный отчет включает сведения о состоявшихся мероприятиях. Прилагаемый план работы на 2021 в существенной степени определен переносом большого числа соревнований и других мероприятий на 2021 год.</w:t>
      </w:r>
    </w:p>
    <w:p>
      <w:pPr>
        <w:pStyle w:val="Style17"/>
        <w:widowControl w:val="false"/>
        <w:spacing w:before="0" w:after="240"/>
        <w:ind w:left="0" w:hanging="0"/>
        <w:contextualSpacing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Международные соревнования и работа со сборными командами по мини-гольфу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начале отчетного года было запланировано участие сборных команд России по спортивной дисциплине мини-гольф в Первенстве мира (Германия) и чемпионате Европы (Австрия). Юниорская сборная команда под руководством тренеров Королькова А.Н. и Лысова Е.А. провела один тренировочный сбор в январе, запланированный на март сбор был отменен по эпидемиологической ситуаци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апреле 2020 года Исполком Всемирной федерации спортивного мини-гольфа (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) принял решение об </w:t>
      </w:r>
      <w:r>
        <w:rPr>
          <w:i/>
          <w:iCs/>
          <w:sz w:val="28"/>
          <w:szCs w:val="28"/>
        </w:rPr>
        <w:t>отмене всех международных соревнований 2020 года и их переносе на 2021 год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комендаций Минспорта России относительно учета результатов соревнований за 2019 и 2020 год подготовлен список кандидатов в сборные команды страны по спортивной дисциплине «мини-гольф» на 2021 год, в который вошли 9 спортсменов основного состава, 3 спортсмена резерва (одна спортсменка будет добавлена по итогам Кубка России, прошедшего в декабре 2020 года) и 8 спортсменов юниорского состава – всего 21 спортсмен (13 мужчин и 8 женщин).</w:t>
      </w:r>
    </w:p>
    <w:p>
      <w:pPr>
        <w:pStyle w:val="Style17"/>
        <w:widowControl w:val="false"/>
        <w:spacing w:lineRule="auto" w:line="360" w:before="240" w:after="240"/>
        <w:ind w:left="0" w:hanging="0"/>
        <w:contextualSpacing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 с международными организациями (мини-гольф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ская декларация (в виде интерактивной формы с электронной подписью) подготовлена и представлена своевременно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татистические и другие формальные данные передаются в Европейскую и Всемирную федерации спортивного мини-гольфа (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), членские взносы оплачены. По лицензионному соглашению с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 получена ежегодная компенсация, позволяющая частично покрыть членские взносы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мини-гольфу Ассоциации гольфа России продолжает успешно контактировать по различным вопросам с комитетами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. Консультации по поводу возможности проведения в России крупного международного турнира продолжаются. Председатель Комитета по мини-гольфу А.А. Ершов получил приглашение в 2021 году войти в состав делегации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 на Конференции спортивных федераций конвенции «</w:t>
      </w:r>
      <w:r>
        <w:rPr>
          <w:sz w:val="28"/>
          <w:szCs w:val="28"/>
          <w:lang w:val="en-US"/>
        </w:rPr>
        <w:t>Sportaccord</w:t>
      </w:r>
      <w:r>
        <w:rPr>
          <w:sz w:val="28"/>
          <w:szCs w:val="28"/>
        </w:rPr>
        <w:t>» под эгидой МОК.</w:t>
      </w:r>
    </w:p>
    <w:p>
      <w:pPr>
        <w:pStyle w:val="Style17"/>
        <w:widowControl w:val="false"/>
        <w:spacing w:lineRule="auto" w:line="360" w:before="240" w:after="240"/>
        <w:ind w:left="709" w:hanging="709"/>
        <w:contextualSpacing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сероссийские и межрегиональные соревнования по мини-гольфу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ь всероссийских соревнований по мини-гольфу в 2020 г. включал в себя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емпионат России (октябрь, Чувашская Республика) (далее – ЧР);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убок России (декабрь, г. Санкт-Петербург) (далее – КР).</w:t>
      </w:r>
    </w:p>
    <w:p>
      <w:pPr>
        <w:pStyle w:val="Style17"/>
        <w:widowControl w:val="false"/>
        <w:spacing w:lineRule="auto" w:line="360" w:before="0" w:after="0"/>
        <w:ind w:left="0" w:firstLine="708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енство России среди юниоров в 2020 году не состоялось в связи с тем, что не было получено согласований от региональных органов власти и отделений Роспотребнадзора возможных мест проведения. Состоявшиеся соревнования были перенесены с июля – августа на октябрь – декабрь. От Комитета по мини-гольфу потребовалась организационно техническая работа по разработке и контролю за соблюдением специальных «ковидных» регламентов проведения соревнований, учитывающих как общие требования Роспотребнадзора и комиссии Минспорта, так и дополнительные Правила проведения соревнований по виду спорта, в том числе учитывающие специфику мини-гольфа. По результатам проверок местных органов соблюдение требований на всероссийских соревнованиях, проводимых АГР, официально подтверждено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принимали участие спортсмены из 6 субъектов Российской Федерации (г. Москва, Московская область, г. Санкт-Петербург, Ленинградская область, Самарская область, Чувашская Республика). Спортсмены еще трех субъектов, а также до половины всех спортсменов, соответствующих по разрядным требованиям, не смогли принять участие в соревнованиях в связи с различными ограничениями по эпидемиологической ситуации.  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емпионат России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Р состоялся в Чувашской Республике на поле для мини-гольфа в стандарте «миниатюр-гольф». Соревнования ЧР проводились в 3 игровых дня – 12 игровых раундов на счет ударов. В соревнованиях участвовали 27 спортсменов из 6 субъектов Российской Федерации. Исключительно важное и эффективное содействие в успешном проведении чемпионата оказали Федерация гольфа Чувашской Республики и администрация базы «Сурские Зори», принимавшей соревнования. Чемпионкой России среди женщин в третий раз стала мастер спорта Е. Суконникова (Тольятти), второе и третье места заняли Т. Романишина и М. Лысова (обе – Самарская область). У мужчин четырехкратным победителем ЧР стал И. Пантелимонов (Самара/Сочи), второе и третье места заняли Т. Рамазанов и И. Машков (также оба – Самарская область). Таким образом, ЧР прошел под знаком превосходства этого ведущего региона, к сожалению, в значительной степени в связи с неучастием ряда ведущих спортсменов из других субъектов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Кубок России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на КР проводились в формате матчевой игры с предварительной квалификацией в игре на счет ударов и последующим плей-офф с выбыванием после первого поражения. Формат соревнований был скорректирован в связи с малым числом участников (21 спортсмен из 5 субъектов). Соревнования состоялись в г. Санкт-Петербург на поле в стандарте «миниатюр-гольф» СШОР «Невские звезды». Обладателями кубка стали Ю. Корытина (Санкт-Петербург) и И. Пантелимонов (Самара/Сочи), вторые места заняли Д.Чикина (Тольятти) и С.Черницын (Москва). Особо следует отметить бронзовые медали дебютантов крупного соревнования И.Снытко и Р.Ивасишина – юных воспитанников Санкт-Петербургской школы мини-гольфа.</w:t>
      </w:r>
    </w:p>
    <w:p>
      <w:pPr>
        <w:pStyle w:val="Style17"/>
        <w:widowControl w:val="false"/>
        <w:spacing w:lineRule="auto" w:line="360" w:before="240" w:after="240"/>
        <w:ind w:left="0" w:hanging="0"/>
        <w:contextualSpacing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ая всероссийская спортивная классификация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всероссийская спортивная классификация, принимаемая на олимпийское четырехлетие, в ближайшее время будет корректироваться, в связи с чем Комитетом по мини-гольфу внесены предложения по изменениям в ЕВСК. Предложения учитывают современные реалии в формате и классификации крупных международных соревнований и касаются, прежде всего, учета результатов, показанных в командном зачете. В отношении внутренних соревнований предложения ориентированы на совершенствование условий присвоения массовых разрядов. Кроме того, в соответствии с приказом Минспорта о внесении изменений в положение о ЕВСК будет скорректирован ряд общих требований на проведение ВС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дному спортсмену (Н. Нагорнову, Республика Северная Осетия – Алания), четырехкратному победителю ПР среди юниоров и трехкратному призеру ЧР присвоено звание МС России по виду спорта «гольф» (дисциплина «мини-гольф»). По-прежнему вызывает недоумение и сожаление очередной отказ с присвоением звания безусловно сильнейшему спортсмену мини-гольфисту всех последних лет, призеру международных соревнований, четырехкратному победителю ЧР и обладателю кубка России И. Пантелимонову. По результатам состоявшихся ВС 2020 года на присвоение звания МС будут представлены спортсмены сборной России Т. Рамазанов и И. Машков (оба – Самарская область), занявшие призовые места на чемпионате России. </w:t>
      </w:r>
    </w:p>
    <w:p>
      <w:pPr>
        <w:pStyle w:val="Style17"/>
        <w:widowControl w:val="false"/>
        <w:spacing w:before="240" w:after="240"/>
        <w:ind w:left="0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оительство и сертификация полей для мини-гольфа и вопросы развития мини-гольфа в регионах Росс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колько было возможно в ситуации, когда функционирование большого числа региональных организаций было приостановлено, продолжалась работа, направленная на строительство и сертификацию стандартных спортивных полей, позволяющих готовить спортсменов, проводить соревнования высокого уровня и присваивать разряды и развитие мини-гольфа в регио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 году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) Отдельные региональные соревнования в начале и конце года состоялись в Иркутской области, Чувашской республике, Ленинградской области и Санкт-Петербурге. Впервые вообще не проводилось соревнований в Самарской области и Москве. Календарь региональных соревнований был сокращен более чем в три раз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 базе ГБУ СШОР «Невские звезды» г. Санкт-Петербурга занятия спортсменов были возобновлены во второй половине 2020 года. Наличие всепогодного закрытого поля позволило провести в ноябре-декабре чемпионат Санкт-Петербурга и Кубок России, что еще раз подтверждает важность аналогичных спортивных объектов для развития мини-гольфа в российских климатических условиях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3) Наиболее существенный прогресс достигнут в развитии спортивного комплекса для занятий мини-гольфом на спортивной базе «Сурские зори» (Республика Чувашия). К октябрю 2020 года уже существующее всепогодное поле в стандарте «миниатюр-гольф» дополнено первоклассным крытым полем в стандарте «шведский фетр» (единственным на данный момент в России полем этого класса, отвечающим всем международным требованиям). Работы по созданию полей выполнялись по инициативе Федерации гольфа Чувашской Республики и при непосредственном контроле и содействии Комитета по мини-гольфу. Есть все основания планировать на 2021 год проведение на базе «Сурские зори» нескольких турниров, в том числе не менее чем одного всероссийского соревнования, а также проведение тренировочных сборов сборных команд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) В Самарской области, все последние годы являющейся ведущим центром мини-гольфа в России, завершено строительство новой уменьшенной учебно-тренировочной площадки в стандарте миниатюр-гольф (г. Тольятти) и запланировано на 2021 год создание еще двух полномасштабных стандартных полей в Самаре и Тольятт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родолжает активную работу инициативная группа по развитию мини-гольфа в Екатеринбурге. Ассоциация гольфа России будет рекомендовать Федерации гольфа Свердловской области создание на основе рабочей группы регионального Комитета по мини-гольфу. Дополнительные возможности предоставляются в связи с будущей Универсиадой, а также визитом руководства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 для участия в работе конвенции </w:t>
      </w:r>
      <w:r>
        <w:rPr>
          <w:sz w:val="28"/>
          <w:szCs w:val="28"/>
          <w:lang w:val="en-US"/>
        </w:rPr>
        <w:t>SportAccord</w:t>
      </w:r>
      <w:r>
        <w:rPr>
          <w:sz w:val="28"/>
          <w:szCs w:val="28"/>
        </w:rPr>
        <w:t xml:space="preserve"> в 2021 году.  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6) Продление сертификации существующих полей осуществлялось в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 своевременно и в установленном порядке. Получен сертификат на поле СШОР «Невские звезды», подготовлены документы на сертификацию новых полей на базе «Сурские зори». </w:t>
      </w:r>
    </w:p>
    <w:p>
      <w:pPr>
        <w:pStyle w:val="Normal"/>
        <w:widowControl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 по спортивному судейству в спортивной дисциплине «мини-гольф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локальные рабочие семинары с участием членов судейской коллегии в дни проведения чемпионата и Кубка России в октябре и декабре 2021 года. Ряд судей в завершение сезона повысил свои категории. Одному судье (Чекурин Д.Л., Рязань) присвоена всероссийская категория, присвоение еще одному (Нортенко Я.О.) ожидается до конца года. Крупных очных плановых семинаров не проводилось.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удейские коллегии и судейские группы на всероссийские соревнования комплектовались и утверждались своевременно и в соответствии с порядком и нормами, установленными квалификационными требованиями и положениями.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йтинговая система</w:t>
      </w:r>
    </w:p>
    <w:p>
      <w:pPr>
        <w:pStyle w:val="Normal"/>
        <w:widowControl w:val="fals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нформационный сайт «Российский мини-гольф»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Информационный сайта «Российский мини-гольф», как и ранее использовался для анонсирования основных всероссийских турниров, публикации регламентирующих документов, а также для интернет-трансляции результатов («он-лайн скоринга») во время Чемпионата и Кубка России, а также, по заявке регионов, некоторых региональных соревнований. Запланированная работа по восстановлению контента сайта и установлению информационных связей с основным сайтом Ассоциации гольфа России не выполнена и перенесена на начло 2021 года.  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Работа рейтинговой системы «Российского мини-гольфа» поддерживалась в штатном режиме. В связи с отменой большого числа соревнований и в соответствии с приказом Минспорта о продлении сроков подтверждения разрядов было принято решение учитывать результаты 2019 и 2020 года как показанные за один календарный год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рта 2021 года возобновила работу международная рейтинговая система. В настоящий момент в международном рейтинге учтены результаты 17 российских спортсменов (10 мужчин и 7 женщин) в главной категории и в рейтинге «сеньоров» и 12 юниоров (6 мужчин и 6 женщин) в юниорском рейтинге. Лучшие индивидуальные результаты – среди юниоров – Елена Суконникова – 3 место, среди взрослых – Юлия Корытина – 14 место. В рейтинге наций Россия занимает 9 место в мире, в юниорском рейтинге наций вышла на 3 место.  </w:t>
      </w:r>
    </w:p>
    <w:p>
      <w:pPr>
        <w:pStyle w:val="Normal"/>
        <w:widowControl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ы и материалы Комитета по мини-гольф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ный пакет документов по мини-гольфу – положения о соревнованиях, отчеты о соревнованиях, регламенты всероссийских и межрегиональных соревнований, проекты приказов, регламентирующих проведение соревнований и других мероприятий, различная отчетная документация по линии взаимодействия с Минспортом и др. – готовился и утверждался согласно установленному плану. Начата работа по формированию Программы развития до 2024 года. Положение о всероссийских соревнованиях по мини-гольфу на 2021 г. в настоящий момент проходит утверждение в Министерстве спорта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ы и внесены на утверждения Минспорта России исправления в федеральный стандарт подготовки спортсмен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подготовлена, утверждена в Минспорте России и опубликована новая редакция российских правил вида спорта «гольф» с учетом новых редакционных требований Минспорта России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 последних редакций так называемых специальных правил мини-гольфа, регламентирующих игру на отдельных стандартах, завершен не был и будет окончательно выполнен и опубликован в электронном виде к марту 2021 года. </w:t>
      </w:r>
    </w:p>
    <w:p>
      <w:pPr>
        <w:pStyle w:val="Style17"/>
        <w:widowControl w:val="false"/>
        <w:spacing w:before="240" w:after="240"/>
        <w:ind w:left="0" w:hanging="0"/>
        <w:contextualSpacing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ара-мини-гольф и пропаганда мини-гольфа как общедоступного спор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развитию мини-гольфа как образцовой паралимпийской дисциплины. К сожалению, ряд мероприятий в 2020 году был отменен по эпидемиологическим условиям. В качестве положительных моментов следует отметить активность в развитии мини-гольфа для лиц с ограниченными возможностями НКО «Гольф Партнер» (г. Тольятти) и привлечение спортсменов-инвалидов к занятиям мини-гольфом в г. Кронштадт.  </w:t>
      </w:r>
    </w:p>
    <w:p>
      <w:pPr>
        <w:pStyle w:val="Style17"/>
        <w:widowControl w:val="false"/>
        <w:spacing w:lineRule="auto" w:line="360" w:before="240" w:after="240"/>
        <w:ind w:left="0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просы анти-допинга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начале 2020 года все члены сборной страны по мини-гольфу прошли дистанционный курс обучения по вопросам антидопинга и сдали экзамены на сертификат Триагонал. На состоявшихся в сезоне 2020 года всероссийских соревнованиях предоставление сертификата было обязательным условием допуска для всех участников. Изменения и дополнения в список запрещенных методов и препаратов, распространяющихся на дисциплину «мини-гольф», отслеживаются и учитываютс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члены сборной страны по мини-гольфу приняли участие в очном семинаре по вопросам антидопинга на базе «МШГ» в январе 2020 год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марте 2020 года Исполком </w:t>
      </w:r>
      <w:r>
        <w:rPr>
          <w:sz w:val="28"/>
          <w:szCs w:val="28"/>
          <w:lang w:val="en-US"/>
        </w:rPr>
        <w:t>WMF</w:t>
      </w:r>
      <w:r>
        <w:rPr>
          <w:sz w:val="28"/>
          <w:szCs w:val="28"/>
        </w:rPr>
        <w:t xml:space="preserve"> рассмотрел вопрос о возможных ограничениях в отношении выступлений сборной России в связи с рекомендациями </w:t>
      </w:r>
      <w:r>
        <w:rPr>
          <w:sz w:val="28"/>
          <w:szCs w:val="28"/>
          <w:lang w:val="en-US"/>
        </w:rPr>
        <w:t>WADA</w:t>
      </w:r>
      <w:r>
        <w:rPr>
          <w:sz w:val="28"/>
          <w:szCs w:val="28"/>
        </w:rPr>
        <w:t>. Россия официально извещена, что на данный момент никаких ограничений нет и что ограничения ни при каких обстоятельствах не коснутся европейских и молодежных соревнований. Однако дальнейшие решения будут зависеть от решений МОК и арбитражного суда и могут коснуться использования национальной символики на чемпионатах мира. Ситуация контролируетс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комитета по мини-гольфу на 2021</w:t>
      </w:r>
      <w:r>
        <w:rPr/>
        <w:t> г.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68"/>
        <w:gridCol w:w="1701"/>
        <w:gridCol w:w="224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выездного тренировочного мероприятий (далее – ТМ) юниорской сборной страны (место проведения уточняется, рассматривается Краснодарский кра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– 10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 Корольков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 Лыс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 Федерацией спорта глухих по включению дисциплины «мини-гольф» в состав вида спорта глухих и делегированию команды на чемпионат ми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танционных курсов РУСАДА со сдачей зачета на сертификат для членов сборной стра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зделов, релевантных к мини-гольфу, на официальном Ассоциации гольфа Росс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Вало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ое завершение восстановления контента и функций и обновление интернет-издания «Российский мини-гольф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едоставление по запросам от регионов обновленного пакета учебно-методических материалов по мини-гольф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 Корольк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с федерациями гольфа Краснодарского края, Свердловской и Орловской областей по вопросам создания Комитета по мини-гольфу и перспективным направлениям работы в указанных регионах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Федерации гольфа Чувашской Республики и б/о «Сурские зори» в сертификации новых полей и внесении их в реестр спортивных сооруж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и публикация реестра спортивных судей по дисциплине «мини-гольф» 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Нортенко Л.В. Нортенко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предложений по составам ГСК ВС на 2021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Нортенко Л.В. Нортенко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несение на утверждение Исполкомом обновленного состава Комитета по мини-гольф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пакета по мини-гольфу на сезон 2020 г. и его публикация в сети Интерн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электронной версии буклета «Мини-гольф. Начало» на сайте Ассоциации гольфа России (не выполнено в 2020 году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Вало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ки на участие российского спортсмена в чемпионате мира по мини-гольфу среди глухих (Швеция) (в случае положительного решения предыдущего вопрос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официального перевода новой редакции специальных правил мини-гольфа и предоставление ее на утверждение Исполкомом Ассоциации гольфа Росс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электронном виде на сайте Ассоциации гольфа России и в ИИ «Российский мини-гольф» полного специальных правил мини-гольфа в новой редакции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 О.А. Вало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общедоступной инструкции по использованию программы обработки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рансляции результатов соревнова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ngol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тправка членской декларац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выездного ТМ юниорской сборной России (по назначению, рассматривается вариант Чуваш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31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 Корольк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 Лыс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ежегодного письма о подтверждении включения мини-гольфа в официальный реестр видов спорта в Российской федерации (прилагается к декла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тправка письма о подтверждении членства Ассоциации гольфа России в Олимпийском комитете России (прилагается к декла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убликация на сайте учебных материалов по вопросам спортивного судейства с возможностью интерактивного прохождения тестов различных уровней на знание Правил мини-гольф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 Нортен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Л. Чекурин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с Федерацией гольфа в г.Москве» и «Московской школой гольфа» по вопросам активизации работы по развитию мини-гольф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Л. Чекур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 Роман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едоставление на утверждение Исполкомом Ассоциации гольфа России регламентов всероссийских соревнований по мини-гольфу (первенство, чемпионат, кубок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по правилам мини-гольфа, спортивному судейству и организации соревнований (г. Санкт-Петербур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дата уточняется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Нортен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 Нортенко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СПб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я о всероссийском соревновании по мини-гольфу среди любителей старшего возраста (турнир Ассоциации гольфа Росс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 Ерш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. Минин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опроса об участии российских спортсменов в чемпионате мира среди глухих с Федерацией спорта глухих и потенциальными спонсор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 Фесенко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ки на участие российских спортсменов в чемпионате мира по мини-гольфу среди глухих (Герм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на утверждение численного стартового состава спортивной сборной команды Российской Федерации по гольфу (спортивная дисциплина «мини-гольф»), на участие в первенстве мира среди юнио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на утверждение численного стартового состава спортивной сборной команды Российской Федерации по гольфу (спортивная дисциплина «мини-гольф»), на участие в чемпионате Европ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представителя России в конференции «Спортаккорд» в составе делег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8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фициальной заявки на участие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енстве мира среди юниоров, оплата заявочного взнос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 Фатее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фициальной заявки на участие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пионате Европы, оплата заявочного взнос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 Фатее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ое согласование места проведения чемпионата России по мини-гольфу в г. Москва, содействие РГУФУСМиТ в подготовке места проведения соревн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 Б.А. Яковле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рганизации и проведения в г. Самара фестиваля мини-гольфа для детей-инвалидов с ПОДА и слабослышащих (на базе школы-интерната №117) (в случае прове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ГСО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первенства России по мини-гольфу среди юниоров (Чувашская Республик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21.0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К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РЧ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 и приобретение специального общекомандного инвентаря, выдаваемого сборным командам при выездах на международные соревнования (в случае выделения средст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чемпионата России по мини-гольфу (г. Москв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– 12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К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Г в г.Москве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утверждение персональных составов спортивной сборной команды Российской Федерации по гольфу (спортивная дисциплина «мини-гольф») для участия в первенстве мира среди юнио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утверждение персональных составов спортивной сборной команды Российской Федерации по гольфу (спортивная дисциплина «мини-гольф») для участия в чемпионате Европ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представителя России (спортсмены + сопровождающий) в чемпионате мира по мини-гольфу среди глухих (Германия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ГСО (В.А. Фесенко)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ипирование выезжающих на международные соревнования членов спортивной сборной команды Российской Федерации по гольфу (спортивная дисциплина «мини-гольф») в Министерстве спорта Российской Федерации («Форвард»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 Цымбал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ЕКП по мини-гольфу на 2022 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годовых взнос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M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 Фатеева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М и выезда членов спортивной сборной команды Российской Федерации по гольфу (спортивная дисциплина «мини-гольф») для участия в первенстве мира среди юниоров (Германия) (оформление выезда, организация проезда и проживания, организация тренировок и участия в соревнования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4.0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 Цымбал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 Рощ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 Корольк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М и выезда членов спортивной сборной команды Российской Федерации по гольфу (спортивная дисциплина «мини-гольф») для участия в чемпионате Европы (Австрия) (оформление выезда, организация проезда и проживания, организация тренировок и участия в соревнования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28.0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 Цымбал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 Рощ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редседателя Комитета по мини-гольфу в Общей конференции Европейской федерации спортивного мини-гольфа (в качестве члена КРК) (Австр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– 22.0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ая сертификация полей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формление заявок на новые поля, продление сертификации, опл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 М.В. Фатее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кубка России по мини-гольфу (г. Самар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– 20.0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К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а по правилам мини-гольфа, спортивному судейству и организации соревнований (г. Самар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17.0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Л. Чекурин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ГСО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результатов всероссийских соревнований и персональных данных российских спортсменов в рейтинговый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положения о всероссийских соревнованиях в части мини-гольфа на 2020 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издание в форме буклета кратких правил мини-гольфа (не выполнено в 2020 году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Вало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едставление на утверждение в Министерство спорта Российской федерации списка кандидатов в спортивную сборную команду Российской Федерации по гольфу (спортивная дисциплина «мини-гольф»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1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ский состав спортивной сборной команды РФ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Комитета за 2021 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1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работы Комитета на 2022 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1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на утверждение Исполкомом Ассоциации гольфа России представлений на присвоение спортивных званий (при выполнен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1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спортивные федерации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ч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ок на включение международных соревнований в 2021 г. на территории Российской Федерации в международный календарь (при наличии запрос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1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спортивные федерации и спортивные клубы</w:t>
            </w:r>
          </w:p>
        </w:tc>
      </w:tr>
      <w:tr>
        <w:trPr/>
        <w:tc>
          <w:tcPr>
            <w:tcW w:w="1032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Комит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 Мачехина (секретарь)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боты рейтинговой системы (регистрация спортсменов, публикация обновляемых рейтингов в интернет-издании «Российский мини-гольф»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результатов российских мини-гольфистов в общемировые рейтинг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ция новых полей для мини-гольфа, оформление продления сертификации существующих полей, подготовка и предоставление информации о полях для мини-гольфа в России во Всемирную федерацию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M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ля международной сертифик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мини-гольфа как спорта для всех через регулярное участие в спортивных мероприятиях для людей с ограниченными возможностями и массовых мероприятиях («Спортлэнд», «Олимпийский день», «Планета спорта» и т.п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 Валов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о всеми видами СМИ (печать, телевидение, Интерн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 Валова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дико-биологического обеспечения членов спортивной сборной команды Российской Федерации по гольфу (спортивная дисциплина «мини-гольф») антидопинговой работы с членами сборных команд России по мини-гольфу (УМО, образовательная деятельност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Ершов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 Рощина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общемировую интерактивную систему учета и освещен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жиме результатов соревнований по мини-гольф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ngol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 Ершов, </w:t>
            </w:r>
          </w:p>
        </w:tc>
      </w:tr>
    </w:tbl>
    <w:p>
      <w:pPr>
        <w:pStyle w:val="Normal"/>
        <w:widowControl w:val="false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4:00Z</dcterms:created>
  <dc:creator>minin</dc:creator>
  <dc:description/>
  <cp:keywords/>
  <dc:language>en-US</dc:language>
  <cp:lastModifiedBy>Minina</cp:lastModifiedBy>
  <dcterms:modified xsi:type="dcterms:W3CDTF">2020-12-09T10:57:00Z</dcterms:modified>
  <cp:revision>97</cp:revision>
  <dc:subject/>
  <dc:title/>
</cp:coreProperties>
</file>