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20"/>
          <w:szCs w:val="20"/>
          <w:shd w:fill="FFFFFE" w:val="clear"/>
        </w:rPr>
      </w:pPr>
      <w:r>
        <w:rPr>
          <w:lang w:val="en-US" w:eastAsia="en-US"/>
        </w:rPr>
        <w:drawing>
          <wp:inline distT="0" distB="0" distL="0" distR="0">
            <wp:extent cx="2399030" cy="1244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российские соревнования по гольфу среди школьников</w:t>
      </w:r>
    </w:p>
    <w:p>
      <w:pPr>
        <w:pStyle w:val="Normal"/>
        <w:spacing w:before="0" w:after="60"/>
        <w:jc w:val="center"/>
        <w:rPr/>
      </w:pPr>
      <w:r>
        <w:rPr>
          <w:rFonts w:cs="Times New Roman" w:ascii="Times New Roman" w:hAnsi="Times New Roman"/>
          <w:color w:val="000000"/>
          <w:shd w:fill="FFFFFE" w:val="clear"/>
        </w:rPr>
        <w:t>23-26 мая 2023 года,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color w:val="000000"/>
          <w:shd w:fill="FFFFFE" w:val="clear"/>
        </w:rPr>
      </w:pPr>
      <w:r>
        <w:rPr>
          <w:rFonts w:cs="Times New Roman" w:ascii="Times New Roman" w:hAnsi="Times New Roman"/>
          <w:color w:val="000000"/>
          <w:shd w:fill="FFFFFE" w:val="clear"/>
        </w:rPr>
        <w:t>Гольф Центр Москва «ГБУ» «СК «МЕГАСПОРТ» Москомспорта, г. Москва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bCs/>
        </w:rPr>
        <w:t>Дополнение к Местным правилам Ассоциации гольфа России 2023 для соревновании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Стартовые области - ти и количество лун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 2009 - 2011 г.р. –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черные, 9 лунок + дополнительные лун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 2012 - 2014 г.р. – красные, 9 лунок + дополнительные лун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 2009 - 2011 г.р. –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желтые, 9 лунок + дополнительные лун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и 2012 - 2014 г.р. – красные, 9 лунок + дополнительные лун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6"/>
        <w:spacing w:before="0" w:after="0"/>
        <w:jc w:val="both"/>
        <w:rPr>
          <w:rFonts w:eastAsia="Calibri"/>
        </w:rPr>
      </w:pPr>
      <w:r>
        <w:rPr>
          <w:rFonts w:eastAsia="Calibri"/>
          <w:b/>
        </w:rPr>
        <w:t>1</w:t>
      </w:r>
      <w:r>
        <w:rPr>
          <w:rFonts w:eastAsia="Calibri"/>
        </w:rPr>
        <w:t>.</w:t>
      </w:r>
      <w:r>
        <w:rPr>
          <w:rFonts w:eastAsia="Calibri"/>
          <w:b/>
        </w:rPr>
        <w:t>Штрафные области</w:t>
      </w:r>
      <w:r>
        <w:rPr>
          <w:rFonts w:eastAsia="Calibri"/>
        </w:rPr>
        <w:t xml:space="preserve"> (Правило 17.1). Обозначены красными колышками. Если имеется знание или уверенность, что мяч находится за линией колышков, игрок с </w:t>
      </w:r>
      <w:r>
        <w:rPr>
          <w:rFonts w:eastAsia="Calibri"/>
          <w:b/>
        </w:rPr>
        <w:t>одним</w:t>
      </w:r>
      <w:r>
        <w:rPr>
          <w:rFonts w:eastAsia="Calibri"/>
        </w:rPr>
        <w:t xml:space="preserve"> ударом штрафа может вбросить мяч в пределах двух длин клюшки от примерной точки пересечения мячом линии колышков, но не ближе к лунке, чем эта точка или на любом расстоянии на продолжении прямой линии от флага к точке пересечения мячом линии колыш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Мяч за пределами гольф-поля</w:t>
      </w:r>
      <w:r>
        <w:rPr>
          <w:rFonts w:cs="Times New Roman" w:ascii="Times New Roman" w:hAnsi="Times New Roman"/>
        </w:rPr>
        <w:t xml:space="preserve"> (Правило 18.2). Мяч находится за пределами гольф-поля, если он оказался за воображаемой линией между белыми колышками: слева на 2-й лунке, справа на 4-й лунке, справа на 7-й лунке.  Все белые колышки в этих местах считаются закрепленными граничными объектами, для которых не разрешается релиф  без штрафа по Правилу 16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 Неиграемый мяч</w:t>
      </w:r>
      <w:r>
        <w:rPr>
          <w:rFonts w:cs="Times New Roman" w:ascii="Times New Roman" w:hAnsi="Times New Roman"/>
        </w:rPr>
        <w:t xml:space="preserve"> (Правило 19) Релиф для неиграемого мяча разрешен в любом месте гольф-поля, за исключением штрафной области. Если игрок считает свой мяч неиграемым, то с одним ударом штрафа он может: а) выполнить удар с места предыдущего удара; б) вбросить мяч и выполнить удар в пределах двух клюшек от места нахождения неиграемого мяча, но не ближе к лунке; в) вбросить мяч и выполнить удар на продолжении линии, проведенной от флага через место нахождения неиграемого мяча. В бункере, если используются варианты (б) или (в), мяч должен быть вброшен в бункере, но с 2-мя ударами штрафа мяч по варианту (в) может быть вброшен за пределами бунке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Формат игра на счет ударов без учета гандикапа «Максимальный счет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симальный счет игрока (команды) на лунках (включая удары штрафа) следующий:</w:t>
      </w:r>
    </w:p>
    <w:p>
      <w:pPr>
        <w:pStyle w:val="Normal"/>
        <w:ind w:left="6372" w:firstLine="708"/>
        <w:jc w:val="both"/>
        <w:rPr/>
      </w:pPr>
      <w:r>
        <w:rPr/>
        <w:t>Таблица 1</w:t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821"/>
        <w:gridCol w:w="882"/>
        <w:gridCol w:w="836"/>
        <w:gridCol w:w="859"/>
        <w:gridCol w:w="859"/>
      </w:tblGrid>
      <w:tr>
        <w:trPr>
          <w:trHeight w:val="675" w:hRule="atLeast"/>
        </w:trPr>
        <w:tc>
          <w:tcPr>
            <w:tcW w:w="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ых лунок           гольф-поля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ременные лунки в тренировочной зоне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 (патт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(чип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 (сэн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 (питч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ДР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7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аксимальный счет (максимальное количество ударов на основных и временных лунках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*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*) сумма трех  зачетных попыток (зона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-3 балла,  зона  Б–2 балла,  зона А - 1 бал, зона Г – 4 балла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грок (команда) при достижении максимального счета должен (а) поднять свой мяч и закончить игру на этой лунке. В счетной карточке записывается фактический счет игрока (команды) на лунке, если он меньше установленного в Таблице 1 или записывается максимальный счет на лун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rFonts w:eastAsia="Calibri"/>
          <w:b/>
        </w:rPr>
        <w:t>Главный судья:</w:t>
      </w:r>
      <w:r>
        <w:rPr>
          <w:rFonts w:eastAsia="Calibri"/>
        </w:rPr>
        <w:t xml:space="preserve">   Чекурин Дмитрий Леонидович   </w:t>
      </w:r>
      <w:r>
        <w:rPr>
          <w:b/>
          <w:bCs/>
          <w:sz w:val="22"/>
          <w:szCs w:val="22"/>
        </w:rPr>
        <w:t>+ 7 (910) 637 00 77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00" w:right="746" w:gutter="0" w:header="0" w:top="495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0" w:after="120"/>
      <w:ind w:left="714" w:hanging="357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7:00Z</dcterms:created>
  <dc:creator>kroshkina</dc:creator>
  <dc:description/>
  <cp:keywords/>
  <dc:language>en-US</dc:language>
  <cp:lastModifiedBy>maria--d@yandex.ru</cp:lastModifiedBy>
  <cp:lastPrinted>2023-05-23T14:18:00Z</cp:lastPrinted>
  <dcterms:modified xsi:type="dcterms:W3CDTF">2023-05-23T12:34:00Z</dcterms:modified>
  <cp:revision>8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